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1530"/>
        <w:gridCol w:w="18"/>
        <w:gridCol w:w="7676"/>
        <w:gridCol w:w="18"/>
      </w:tblGrid>
      <w:tr>
        <w:trPr/>
        <w:tc>
          <w:tcPr>
            <w:tcW w:w="1530" w:type="dxa"/>
            <w:tcBorders/>
          </w:tcPr>
          <w:p>
            <w:pPr>
              <w:pStyle w:val="BodyTextIndent2"/>
              <w:ind w:left="0" w:hanging="0"/>
              <w:rPr/>
            </w:pPr>
            <w:r>
              <w:rPr/>
              <w:t>F.P. 1</w:t>
            </w:r>
          </w:p>
        </w:tc>
        <w:tc>
          <w:tcPr>
            <w:tcW w:w="7694" w:type="dxa"/>
            <w:gridSpan w:val="2"/>
            <w:tcBorders/>
          </w:tcPr>
          <w:p>
            <w:pPr>
              <w:pStyle w:val="BodyTextIndent2"/>
              <w:ind w:left="0" w:hanging="0"/>
              <w:rPr/>
            </w:pPr>
            <w:r>
              <w:rPr/>
              <w:t>FOOTPATH from Crossness Sewage Treatment Works to Yarnton Way. Commences at Sewage Treatment Works junction with F.P.2.  Leads generally S.E., to cross Eastern Way, then S.W., W. and S. to terminate at Yarnton Way near Waldrist Way.</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TextBodyIndent"/>
              <w:widowControl/>
              <w:ind w:left="0" w:hanging="0"/>
              <w:rPr>
                <w:rFonts w:ascii="Arial" w:hAnsi="Arial" w:cs="Arial"/>
              </w:rPr>
            </w:pPr>
            <w:r>
              <w:rPr>
                <w:rFonts w:cs="Arial" w:ascii="Arial" w:hAnsi="Arial"/>
              </w:rPr>
              <w:t>F.P. 2</w:t>
            </w:r>
          </w:p>
        </w:tc>
        <w:tc>
          <w:tcPr>
            <w:tcW w:w="7694" w:type="dxa"/>
            <w:gridSpan w:val="2"/>
            <w:tcBorders/>
          </w:tcPr>
          <w:p>
            <w:pPr>
              <w:pStyle w:val="TextBodyIndent"/>
              <w:widowControl/>
              <w:ind w:left="0" w:hanging="0"/>
              <w:rPr>
                <w:rFonts w:ascii="Arial" w:hAnsi="Arial" w:cs="Arial"/>
              </w:rPr>
            </w:pPr>
            <w:r>
              <w:rPr>
                <w:rFonts w:cs="Arial" w:ascii="Arial" w:hAnsi="Arial"/>
              </w:rPr>
              <w:t>FOOTPATH from Belvedere Road to Norman Road. Commences at Belvedere Road 105 metres S.W. of entrance to Crossness Sewage Treatment Works, leads in an E.S.E. direction for a distance of 1120 metres then N.E. adjacent to the boundary fence of the sewage works for a distance of 405 metres until it crosses the main access road to the treatment works 395 metres W. of Norman Road.  It then forks N.E. and E.  In the N.E. direction it continues for 305 metres then N.W. for 303 metres along the River Thames embankment finishing at Crossness Works.  In the E. direction it continues along the access road to the sewage treatment works for a distance of 222 metres then S, S.S.W., S.S.E. and S.E. for 498 metres, then E.N.E. for 132 metres to terminate at Norman Road N. of Picardy Manorway.</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F.P. 3</w:t>
            </w:r>
          </w:p>
        </w:tc>
        <w:tc>
          <w:tcPr>
            <w:tcW w:w="7694" w:type="dxa"/>
            <w:gridSpan w:val="2"/>
            <w:tcBorders/>
          </w:tcPr>
          <w:p>
            <w:pPr>
              <w:pStyle w:val="BodyTextIndent2"/>
              <w:ind w:left="0" w:hanging="0"/>
              <w:rPr/>
            </w:pPr>
            <w:r>
              <w:rPr/>
              <w:t>FOOTPATH from Crossness Sewage Treatment Works to West Street.  Commences at junction with F.P.2. and leads E. along bank of River Thames, turns S. past Jenningtree Point, Albion Wharf and various works to West Street at the rear of No. 87</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F.P. 4</w:t>
            </w:r>
          </w:p>
        </w:tc>
        <w:tc>
          <w:tcPr>
            <w:tcW w:w="7694" w:type="dxa"/>
            <w:gridSpan w:val="2"/>
            <w:tcBorders/>
          </w:tcPr>
          <w:p>
            <w:pPr>
              <w:pStyle w:val="BodyTextIndent2"/>
              <w:ind w:left="0" w:hanging="0"/>
              <w:rPr/>
            </w:pPr>
            <w:r>
              <w:rPr/>
              <w:t>FOOTPATH from F.P.3 to Norman Road.  Commences at F.P.3.  on bank of Thames and leads S, W, S and W to N. end of Norman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B.Y. 5</w:t>
            </w:r>
          </w:p>
        </w:tc>
        <w:tc>
          <w:tcPr>
            <w:tcW w:w="7694" w:type="dxa"/>
            <w:gridSpan w:val="2"/>
            <w:tcBorders/>
          </w:tcPr>
          <w:p>
            <w:pPr>
              <w:pStyle w:val="BodyTextIndent2"/>
              <w:ind w:left="0" w:hanging="0"/>
              <w:rPr/>
            </w:pPr>
            <w:r>
              <w:rPr/>
              <w:t>BYWAY from Norman Road to North Road. Commences at Norman Road by No. 144 and leads E. along N. boundary of No. 144 to N. end of North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F.P. 6</w:t>
            </w:r>
          </w:p>
        </w:tc>
        <w:tc>
          <w:tcPr>
            <w:tcW w:w="7694" w:type="dxa"/>
            <w:gridSpan w:val="2"/>
            <w:tcBorders/>
          </w:tcPr>
          <w:p>
            <w:pPr>
              <w:pStyle w:val="BodyTextIndent2"/>
              <w:ind w:left="0" w:hanging="0"/>
              <w:rPr/>
            </w:pPr>
            <w:r>
              <w:rPr/>
              <w:t>FOOTPATH from Abbey Road to Knee Hill (Chapmans Lane). Commences at Abbey Road opposite Fossington Road and leads S. and W. to New Road junction with Monks Close.  Crosses New Road to continue S.W. to Knee Hill.</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B.Y. 7</w:t>
            </w:r>
          </w:p>
        </w:tc>
        <w:tc>
          <w:tcPr>
            <w:tcW w:w="7694" w:type="dxa"/>
            <w:gridSpan w:val="2"/>
            <w:tcBorders/>
          </w:tcPr>
          <w:p>
            <w:pPr>
              <w:pStyle w:val="BodyTextIndent2"/>
              <w:ind w:left="0" w:hanging="0"/>
              <w:rPr/>
            </w:pPr>
            <w:r>
              <w:rPr/>
              <w:t>BYWAY from Abbey Road to St. Augustine's Road.  Commences at Abbey Road by entrance to Abbey Road Rec. Ground and leads E. at rear of Elstree Gardens properties to meet Kingswood Avenue and St. Augustine's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F.P. 8</w:t>
            </w:r>
          </w:p>
        </w:tc>
        <w:tc>
          <w:tcPr>
            <w:tcW w:w="7694" w:type="dxa"/>
            <w:gridSpan w:val="2"/>
            <w:tcBorders/>
          </w:tcPr>
          <w:p>
            <w:pPr>
              <w:pStyle w:val="BodyTextIndent2"/>
              <w:ind w:left="0" w:hanging="0"/>
              <w:rPr/>
            </w:pPr>
            <w:r>
              <w:rPr/>
              <w:t>FOOTPATH from Abbey Road to Hadley Road.  Commences at Abbey Road between Nos. 60 and 62 and leads S. to N. end of Hadley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F.P. 10</w:t>
            </w:r>
          </w:p>
        </w:tc>
        <w:tc>
          <w:tcPr>
            <w:tcW w:w="7694" w:type="dxa"/>
            <w:gridSpan w:val="2"/>
            <w:tcBorders/>
          </w:tcPr>
          <w:p>
            <w:pPr>
              <w:pStyle w:val="BodyTextIndent2"/>
              <w:ind w:left="0" w:hanging="0"/>
              <w:rPr/>
            </w:pPr>
            <w:r>
              <w:rPr/>
              <w:t>FOOTPATH from Abbey Road to St. Augustine's Road.  Commences at Abbey Road flank of No. 42 and leads to St. Augustine's Road at junction with Kingswood Avenu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F.P. 11</w:t>
            </w:r>
          </w:p>
        </w:tc>
        <w:tc>
          <w:tcPr>
            <w:tcW w:w="7694" w:type="dxa"/>
            <w:gridSpan w:val="2"/>
            <w:tcBorders/>
          </w:tcPr>
          <w:p>
            <w:pPr>
              <w:pStyle w:val="BodyTextIndent2"/>
              <w:ind w:left="0" w:hanging="0"/>
              <w:rPr/>
            </w:pPr>
            <w:r>
              <w:rPr/>
              <w:t>FOOTPATH from Heron Hill to B.W. 7. Commences at Heron Hill by "Leather Bottle" P.H. and leads W. for approx. 59 metres to join B.W.7.</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BodyTextIndent2"/>
              <w:ind w:left="0" w:hanging="0"/>
              <w:rPr/>
            </w:pPr>
            <w:r>
              <w:rPr/>
              <w:t>F.P. 12</w:t>
            </w:r>
          </w:p>
        </w:tc>
        <w:tc>
          <w:tcPr>
            <w:tcW w:w="7694" w:type="dxa"/>
            <w:gridSpan w:val="2"/>
            <w:tcBorders/>
          </w:tcPr>
          <w:p>
            <w:pPr>
              <w:pStyle w:val="BodyTextIndent2"/>
              <w:ind w:left="0" w:hanging="0"/>
              <w:rPr/>
            </w:pPr>
            <w:r>
              <w:rPr/>
              <w:t>FOOTPATH from Upper Abbey Road to Ruskin Road.  Commences at Upper Abbey Road between Nos. 64 and 66 and leads S. to W. footway at the N. end of Ruskin Road.</w:t>
            </w:r>
          </w:p>
        </w:tc>
      </w:tr>
      <w:tr>
        <w:trPr>
          <w:trHeight w:val="271" w:hRule="atLeast"/>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BodyTextIndent2"/>
              <w:ind w:left="0" w:hanging="0"/>
              <w:rPr/>
            </w:pPr>
            <w:r>
              <w:rPr/>
              <w:t>F.P. 13</w:t>
            </w:r>
          </w:p>
        </w:tc>
        <w:tc>
          <w:tcPr>
            <w:tcW w:w="7694" w:type="dxa"/>
            <w:gridSpan w:val="2"/>
            <w:tcBorders/>
          </w:tcPr>
          <w:p>
            <w:pPr>
              <w:pStyle w:val="BodyTextIndent2"/>
              <w:ind w:left="0" w:hanging="0"/>
              <w:rPr/>
            </w:pPr>
            <w:r>
              <w:rPr/>
              <w:t>FOOTPATH from Upper Sheridan Road to Upper Abbey Road.  Commences at Upper Road flank of No. 14 and leads S. to Upper Abbey Road flank of No. 53.</w:t>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rFonts w:ascii="Arial" w:hAnsi="Arial" w:cs="Arial"/>
                <w:sz w:val="22"/>
                <w:szCs w:val="22"/>
                <w:lang w:val="en-GB"/>
              </w:rPr>
            </w:pPr>
            <w:r>
              <w:rPr>
                <w:rFonts w:cs="Arial" w:ascii="Arial" w:hAnsi="Arial"/>
                <w:sz w:val="22"/>
                <w:szCs w:val="22"/>
                <w:lang w:val="en-GB"/>
              </w:rPr>
              <w:t>F.P. 1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Abbey Crescent to Milton Road. Commences at Abbey Crescent 30 metres W. of Kentish Road and leads S. to N. end of Milton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1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olly Hill Road to Riverdale Road.  Commences at Holly Hill Road between Nos. 22 and 24 and leads S.S.E. to Riverdale Road between Nos. 56 and 58.</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1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Sandcliff Road to Bexley Road.  Commences at Sandcliff Road at flank of No. 26a and leads S.W. and S. past ends of Crusoe, Friday and Alford Roads to Fraser Road.  Continues W.S.W. from Fraser Road as "Birch Walk" to Bexley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1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F.P.18 to Crusoe Road.  Commences at F.P.18 rear of No. 21 Friday Road.  Leads N.W. then N.E. to terminate at Crusoe Road flank of No.15.</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West Street to Sandcliff Road.  Commences at West Street at flank of number 106 and leads S.W. via a private road (Nordenfeldt Road) and then under railway to terminate at the E. end of Sandcliff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Larner Road to Recreation Ground.  Commences in Larner Road and leads N.W. along flank of No. 1 to Recreation Groun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Slade Green Road to Shermanbury Close and Festival Close. Commences at W. end of Slade Green Road. Continues in a N.N.W. direction along the E. side of the railway to terminate at Shermanbury Close at the rear of 48 Maynard Close with connections to Festival Clos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anor Road to Thames Road via Crayford Ness.  Commences at E. end of Manor Road at junction with Ray Lamb Way.  Leads N. for approx. 165 metres then E. and continues E. along river bank past Crayford Ness.  Turns S. along W. bank of River Darenth and River Cray to join B.W.103 approx. 25 metres E. of railway.</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B.Y. 2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BYWAY from Jenningtree Road to Ray Lamb Way.  Commences at Wallhouse Road about 30 metres east of Jenningtree Road.  Leads generally N.E. to terminate at the J/W Ray Lamb Way.</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B.Y. 2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BYWAY from Ray Lamb Way (B.W.246) to F.P.25.  Commences at Ray Lamb Way J/W Ness Road.  Leads across entrance of Ness Road in a generally S.E. direction to join FP 25 on W. bank of River Darenth.</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B.Y. 2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BYWAY from Slade Green to Crayford Marshes and F.P.25.  Commences at road leading to Howbury Farm 37 metres. E. of Hazel Road and leads in a generally E.N.E. direction to join F.P.25 on W. bank of River Darenth.</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aiden Lane to Thames Road.  Commences at N. end of Maiden Lane and leads N.N.E. to join Thames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30</w:t>
            </w:r>
          </w:p>
        </w:tc>
        <w:tc>
          <w:tcPr>
            <w:tcW w:w="7694" w:type="dxa"/>
            <w:gridSpan w:val="2"/>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Northend Road to Cloudesley Road.  Commences at Northend Road 163 metres. S. of Colyers Lane and leads E. to Cloudesley Road between Nos. 30 and 32.</w:t>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3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astleton Avenue to Downbank Avenue.  Commences at Castleton Avenue between Nos. 24 and 26 and leads to Downbank Avenue between Nos. 23 and 25.</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eechcroft Avenue to Castleton Avenue. Commences at</w:t>
            </w:r>
          </w:p>
          <w:p>
            <w:pPr>
              <w:pStyle w:val="Normal"/>
              <w:widowControl/>
              <w:jc w:val="both"/>
              <w:rPr>
                <w:rFonts w:ascii="Arial" w:hAnsi="Arial" w:cs="Arial"/>
                <w:sz w:val="22"/>
                <w:szCs w:val="22"/>
                <w:lang w:val="en-GB"/>
              </w:rPr>
            </w:pPr>
            <w:r>
              <w:rPr>
                <w:rFonts w:cs="Arial" w:ascii="Arial" w:hAnsi="Arial"/>
                <w:sz w:val="22"/>
                <w:szCs w:val="22"/>
                <w:lang w:val="en-GB"/>
              </w:rPr>
              <w:t>Beechcroft Avenue between Nos.32 and 34 and leads to Castleton Avenue between Nos.35 and 39</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eath Way to Northumberland Way.  Commences at Heath Way between Nos. 83 and 85 and leads S. to Northumberland Way between Nos. 64 and 66.</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irling Road to Colyers Lane.  Commences at Birling Road between Nos. 36 and 38 and leads S. for 45 metres to join Colyers Lan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Avenue Road to Frinsted Road. Commences at Avenue Road between Nos. 180 and 182 and leads in S.S.E. and S.E. directions to Frinsted Road between Nos. 31 and 33.</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Erith Road to Barnehurst Avenue.  Commences at Erith Road 27 metres S.E. of junction with Barnehurst Avenue and leads along N. boundaries of Nos. 416-426 (even nos.) to Barnehurst Avenu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Windermere Road to Merewood Road and Barnehurst Station. Commences at Windermere Road between Nos. 28 and 30 and leads S. to Merewood Road and Barnehurst Station.</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arnehurst Station to Northall Road.  Commences at Barnehurst Station and leads E. and S.E. to join Northall Road between Nos. 96 and 98.</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39</w:t>
            </w:r>
          </w:p>
        </w:tc>
        <w:tc>
          <w:tcPr>
            <w:tcW w:w="7694" w:type="dxa"/>
            <w:gridSpan w:val="2"/>
            <w:tcBorders/>
          </w:tcPr>
          <w:p>
            <w:pPr>
              <w:pStyle w:val="Normal"/>
              <w:widowControl/>
              <w:jc w:val="both"/>
              <w:rPr/>
            </w:pPr>
            <w:r>
              <w:rPr>
                <w:rFonts w:cs="Arial" w:ascii="Arial" w:hAnsi="Arial"/>
                <w:sz w:val="22"/>
                <w:szCs w:val="22"/>
                <w:lang w:val="en-GB"/>
              </w:rPr>
              <w:t>FOOTPATH from Lavernock Road to Erith Road.  Commences at E. end of Lavernock Road, leads S.S.W. for 48 metres then E. along N. side of railway to Erith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4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Rydal Drive to Swanbridge Road.  Commences at Rydal Drive between Nos. 75 and 77 and leads S.S.W. to Swanbridge Road opp. junction with Wenvoe Avenu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4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avendish Avenue to Oakdene Avenue.  Commences at Cavendish Avenue between Nos. 21 and 23 and leads E. to Oakdene Avenue between Nos. 20 and 22.</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728" w:hRule="atLeast"/>
        </w:trPr>
        <w:tc>
          <w:tcPr>
            <w:tcW w:w="1530" w:type="dxa"/>
            <w:tcBorders/>
          </w:tcPr>
          <w:p>
            <w:pPr>
              <w:pStyle w:val="TextBodyIndent"/>
              <w:widowControl/>
              <w:ind w:left="0" w:hanging="0"/>
              <w:rPr/>
            </w:pPr>
            <w:r>
              <w:rPr>
                <w:rFonts w:cs="Arial" w:ascii="Arial" w:hAnsi="Arial"/>
              </w:rPr>
              <w:t>F.P. 43</w:t>
            </w:r>
          </w:p>
        </w:tc>
        <w:tc>
          <w:tcPr>
            <w:tcW w:w="7694" w:type="dxa"/>
            <w:gridSpan w:val="2"/>
            <w:tcBorders/>
          </w:tcPr>
          <w:p>
            <w:pPr>
              <w:pStyle w:val="TextBodyIndent"/>
              <w:widowControl/>
              <w:ind w:left="0" w:hanging="0"/>
              <w:rPr>
                <w:rFonts w:ascii="Arial" w:hAnsi="Arial" w:cs="Arial"/>
              </w:rPr>
            </w:pPr>
            <w:r>
              <w:rPr>
                <w:rFonts w:cs="Arial" w:ascii="Arial" w:hAnsi="Arial"/>
              </w:rPr>
              <w:t>FOOTPATH from Swanton Road to Sussex Road.  Commences at Swanton Road opposite E. end of Igtham Road and leads E. to Sussex Road opposite number 29.</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44</w:t>
            </w:r>
          </w:p>
        </w:tc>
        <w:tc>
          <w:tcPr>
            <w:tcW w:w="7694" w:type="dxa"/>
            <w:gridSpan w:val="2"/>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Parsonage Manorway to Swanton Road and Sussex Road.  Commences at Parsonage Manorway between Nos. 61 and 63 and leads S. to join F.P.43 approx. 39 metres E. of Swanton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rFonts w:ascii="Arial" w:hAnsi="Arial" w:cs="Arial"/>
                <w:sz w:val="22"/>
                <w:szCs w:val="22"/>
                <w:lang w:val="en-GB"/>
              </w:rPr>
            </w:pPr>
            <w:r>
              <w:rPr>
                <w:rFonts w:cs="Arial" w:ascii="Arial" w:hAnsi="Arial"/>
                <w:sz w:val="22"/>
                <w:szCs w:val="22"/>
                <w:lang w:val="en-GB"/>
              </w:rPr>
              <w:t>F.P. 4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Plaxtol Road to Swanton Road. Commences at Plaxtol Road  between Nos.27 and 29 and leads E. to Swanton Road between Nos. 77 &amp; 79</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4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edonwell Road to Edwin Close.  Commences at Bedonwell Road between Nos. 291 and 293 and leads S. to Edwin Close between Nos. 20 and 22.</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762" w:hRule="atLeast"/>
        </w:trPr>
        <w:tc>
          <w:tcPr>
            <w:tcW w:w="1530" w:type="dxa"/>
            <w:tcBorders/>
          </w:tcPr>
          <w:p>
            <w:pPr>
              <w:pStyle w:val="Normal"/>
              <w:widowControl/>
              <w:jc w:val="both"/>
              <w:rPr/>
            </w:pPr>
            <w:r>
              <w:rPr>
                <w:rFonts w:cs="Arial" w:ascii="Arial" w:hAnsi="Arial"/>
                <w:sz w:val="22"/>
                <w:szCs w:val="22"/>
                <w:lang w:val="en-GB"/>
              </w:rPr>
              <w:t>F.P. 4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Elmhurst to Bedonwell Road.  Commences at E. end of Elmhurst and leads S.E., E. and S. to Bedonwell Road between Nos. 320 and 330.</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762" w:hRule="atLeast"/>
        </w:trPr>
        <w:tc>
          <w:tcPr>
            <w:tcW w:w="1530" w:type="dxa"/>
            <w:tcBorders/>
          </w:tcPr>
          <w:p>
            <w:pPr>
              <w:pStyle w:val="Normal"/>
              <w:widowControl/>
              <w:jc w:val="both"/>
              <w:rPr/>
            </w:pPr>
            <w:r>
              <w:rPr>
                <w:rFonts w:cs="Arial" w:ascii="Arial" w:hAnsi="Arial"/>
                <w:sz w:val="22"/>
                <w:szCs w:val="22"/>
                <w:lang w:val="en-GB"/>
              </w:rPr>
              <w:t>F.P. 4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Abbott's Walk to King Harold's Way.  Commences at Abbott's Walk between Nos. 19 and 21 and leads S.E. to King Harold's Way between Nos. 52 and 54.</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4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hessington Avenue to Hythe Avenue.  Commences at Chessington Avenue between Nos. 67 and 69 and leads S. and S.E. to Hythe Avenue between Nos. 152 and 154.</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rFonts w:ascii="Arial" w:hAnsi="Arial" w:cs="Arial"/>
                <w:sz w:val="22"/>
                <w:szCs w:val="22"/>
                <w:lang w:val="en-GB"/>
              </w:rPr>
            </w:pPr>
            <w:r>
              <w:rPr>
                <w:rFonts w:cs="Arial" w:ascii="Arial" w:hAnsi="Arial"/>
                <w:sz w:val="22"/>
                <w:szCs w:val="22"/>
                <w:lang w:val="en-GB"/>
              </w:rPr>
              <w:t>F.P. 5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alvern Avenue to Long Lane. Commences at S.W. end of Malvern Avenue and leads S.E. for 30 metres to Long Lan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5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Abbott's Walk to King Harold's Way.  Commences at Abbott's Walk between Nos. 75 and 77 and leads S.E. to King Harold's Way between Nos. 108 and 110.</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5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Long Lane to The Quadrant.  Commences at Long Lane between Nos. 440 and 442 and leads N.E. to The Quadrant between Nos. 27 and 29.</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5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Gipsy Road to Preston Drive.  Commences at Gipsy Road between Nos. 266 and 266a and leads E. to Preston Drive between Nos. 59 and 61.</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5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Sidmouth Road to Madison Crescent.  Commences at Sidmouth Road at W. side of No. 1 and leads N.N.E. &amp; E. to Madison Crescent at junction with Hadlow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TextBodyIndent"/>
              <w:widowControl/>
              <w:ind w:left="0" w:hanging="0"/>
              <w:rPr/>
            </w:pPr>
            <w:r>
              <w:rPr>
                <w:rFonts w:cs="Arial" w:ascii="Arial" w:hAnsi="Arial"/>
              </w:rPr>
              <w:t>F.P. 55</w:t>
            </w:r>
          </w:p>
        </w:tc>
        <w:tc>
          <w:tcPr>
            <w:tcW w:w="7694" w:type="dxa"/>
            <w:gridSpan w:val="2"/>
            <w:tcBorders/>
          </w:tcPr>
          <w:p>
            <w:pPr>
              <w:pStyle w:val="TextBodyIndent"/>
              <w:widowControl/>
              <w:ind w:left="0" w:hanging="0"/>
              <w:rPr>
                <w:rFonts w:ascii="Arial" w:hAnsi="Arial" w:cs="Arial"/>
              </w:rPr>
            </w:pPr>
            <w:r>
              <w:rPr>
                <w:rFonts w:cs="Arial" w:ascii="Arial" w:hAnsi="Arial"/>
              </w:rPr>
              <w:t>FOOTPATH from Budleigh Crescent to Okehampton Crescent.  Commences at Budleigh Crescent between Nos. 68 and 70 and leads S.S.E. to Okehampton Crescent between Nos. 119 and 121.</w:t>
            </w:r>
          </w:p>
        </w:tc>
      </w:tr>
      <w:tr>
        <w:trPr/>
        <w:tc>
          <w:tcPr>
            <w:tcW w:w="1530" w:type="dxa"/>
            <w:tcBorders/>
          </w:tcPr>
          <w:p>
            <w:pPr>
              <w:pStyle w:val="TextBodyIndent"/>
              <w:widowControl/>
              <w:snapToGrid w:val="false"/>
              <w:ind w:left="0" w:hanging="0"/>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TextBodyIndent"/>
              <w:widowControl/>
              <w:snapToGrid w:val="false"/>
              <w:ind w:left="0" w:hanging="0"/>
              <w:rPr>
                <w:rFonts w:ascii="Arial" w:hAnsi="Arial" w:cs="Arial"/>
              </w:rPr>
            </w:pPr>
            <w:r>
              <w:rPr>
                <w:rFonts w:cs="Arial" w:ascii="Arial" w:hAnsi="Arial"/>
              </w:rPr>
            </w:r>
          </w:p>
        </w:tc>
      </w:tr>
      <w:tr>
        <w:trPr>
          <w:trHeight w:val="700" w:hRule="atLeast"/>
        </w:trPr>
        <w:tc>
          <w:tcPr>
            <w:tcW w:w="1530" w:type="dxa"/>
            <w:tcBorders/>
          </w:tcPr>
          <w:p>
            <w:pPr>
              <w:pStyle w:val="Normal"/>
              <w:widowControl/>
              <w:jc w:val="both"/>
              <w:rPr/>
            </w:pPr>
            <w:r>
              <w:rPr>
                <w:rFonts w:cs="Arial" w:ascii="Arial" w:hAnsi="Arial"/>
                <w:sz w:val="22"/>
                <w:szCs w:val="22"/>
                <w:lang w:val="en-GB"/>
              </w:rPr>
              <w:t>B.Y. 5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BYWAY from Upper Wickham Lane to Wickham Street.  Commences at S.W. end of F.P.57 approx. 152 metres S.W. of Upper Wickham Lane and leads S.S.E. to Wickham Street on E. side of "Fanny on the Hill" P.H.</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5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ighbanks Close to Wickham Street.  Commences at Highbanks Close and leads S.W. for 73 metres to join B.W.56.</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5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amdale Road to B.W.56.  Commences at Camdale Road opposite No. 110 and leads E.S.E. for approx. 640 metres to join B.W.56.</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6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urnell Avenue to Dovedale Close.  Commences at Burnell Avenue between Nos. 72 and 74 and leads N.N.E. to S. end of Dovedale Clos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6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Lovel Avenue to Leigh Place.  Commences at Lovel Avenue between Nos. 63 and 65 and leads S.E. to W. end of Leigh Plac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6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Leigh Place to Upper Wickham Lane.  Commences at E. end of Leigh Place and leads E. to join Upper Wickham Lane along S. flank of No. 134.</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6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entral Avenue to Norfolk Place, Bennett Close and Lovel Avenue.  Commences at Central Avenue between Nos. 28 and 30 and leads E. to Norfolk Place and thence S.E. to Bennett Close and to Lovel Avenue between Nos. 106 and 108.</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620" w:hRule="atLeast"/>
        </w:trPr>
        <w:tc>
          <w:tcPr>
            <w:tcW w:w="1530" w:type="dxa"/>
            <w:tcBorders/>
          </w:tcPr>
          <w:p>
            <w:pPr>
              <w:pStyle w:val="Normal"/>
              <w:widowControl/>
              <w:jc w:val="both"/>
              <w:rPr/>
            </w:pPr>
            <w:r>
              <w:rPr>
                <w:rFonts w:cs="Arial" w:ascii="Arial" w:hAnsi="Arial"/>
                <w:sz w:val="22"/>
                <w:szCs w:val="22"/>
                <w:lang w:val="en-GB"/>
              </w:rPr>
              <w:t>F.P. 6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Olyffe Avenue to Welling Station.  Commences at Olyffe Avenue between Nos. 20 and 22 and leads S. for 46 metres to Station Approach, Welling.</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66</w:t>
            </w:r>
          </w:p>
        </w:tc>
        <w:tc>
          <w:tcPr>
            <w:tcW w:w="7694" w:type="dxa"/>
            <w:gridSpan w:val="2"/>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Lovel Avenue to Welling Station.  Commences at Lovel Avenue between Nos. 121 and 123 and leads S.S.E. for 37 metres to Station Approach, Welling.</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6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Ruskin Drive to Bellegrove Road.  Commences at S. end of Ruskin Drive and leads S.S.E. for 28 metres to Bellegrove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6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Westwood Lane to Darwin Road.  Commences at Westwood Lane between No. 1 and car park and leads E. and S.E. to Darwin Road between Nos. 40 and 42.</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6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leveland Road to Bellegrove Road.  Commences at Cleveland Road between Nos. 1 and 2 and leads S.S.W. for 64 metres to Bellegrove Road on W. side of railway bridg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7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Wickham Street to Camborne Road.  Commences at Wickham Street 27 metres N. of St. Mary's Church and leads E. for 33 metres to W. end of Camborne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7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Welling Way to Ashmore Grove.  Commences at Welling Way at S.E. corner of Oxleas Wood and leads N. along edge of wood and E.N.E. to Ashmore Grove between Nos. 126 and 147.</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7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Welling High Street to St. Michael's Road.  Commences at Welling High Street between Nos. 52 and 54 and leads S. for 24 metres to N. end of St. Michael's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7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Park View Road to John Newton Court.  Commences at Park View Road opposite to No. 186 and leads S. for 29 metres to John Newton Court.</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7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onmouth Close to Porthkerry Avenue.  Commences at Monmouth Close between Nos. 42 and 44 and leads E.S.E. to Porthkerry Avenue between No. 18 and 20.</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7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ook Lane to Lancelot Road.  Commences at Hook Lane between No. 29A Hook Lane and No. 1 Porthkerry Avenue and leads S.E., S.W. and S.E. to Lancelot Road between Nos. 45 and 47.</w:t>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7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Lancelot Road to Selwyn Crescent.  Commences at Lancelot Road between Nos. 4 and 6 and leads E. to Selwyn Crescent between Nos. 16 and 18.</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7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Danson Lane to Radnor Avenue.  Commences at Danson Lane 58 metres N.E. of Merlin Road and leads S.E. to Radnor Avenue between Nos. 100 and 102.</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667" w:hRule="atLeast"/>
        </w:trPr>
        <w:tc>
          <w:tcPr>
            <w:tcW w:w="1530" w:type="dxa"/>
            <w:tcBorders/>
          </w:tcPr>
          <w:p>
            <w:pPr>
              <w:pStyle w:val="Normal"/>
              <w:widowControl/>
              <w:jc w:val="both"/>
              <w:rPr/>
            </w:pPr>
            <w:r>
              <w:rPr>
                <w:rFonts w:cs="Arial" w:ascii="Arial" w:hAnsi="Arial"/>
                <w:sz w:val="22"/>
                <w:szCs w:val="22"/>
                <w:lang w:val="en-GB"/>
              </w:rPr>
              <w:t>F.P. 7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Groombridge Close to Tyrrell Avenue and Wellan Close. Commences in Groombridge Close between Nos. 60 and 62 and leads S.E. and S. to Tyrrell Avenue and Wellan Clos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762" w:hRule="atLeast"/>
        </w:trPr>
        <w:tc>
          <w:tcPr>
            <w:tcW w:w="1530" w:type="dxa"/>
            <w:tcBorders/>
          </w:tcPr>
          <w:p>
            <w:pPr>
              <w:pStyle w:val="Normal"/>
              <w:widowControl/>
              <w:jc w:val="both"/>
              <w:rPr/>
            </w:pPr>
            <w:r>
              <w:rPr>
                <w:rFonts w:cs="Arial" w:ascii="Arial" w:hAnsi="Arial"/>
                <w:sz w:val="22"/>
                <w:szCs w:val="22"/>
                <w:lang w:val="en-GB"/>
              </w:rPr>
              <w:t>F.P. 7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Rochester Close to Blackfen Road.  Commences at Rochester Close between Nos. 6A and 8 and leads S. to Blackfen Road between Nos. 371 and 373.</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8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Alers Road to Cuxton Close.  Commences at Alers Road between Nos. 3 and 5 and leads E. to Cuxton Close between Nos. 33 and 35.</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8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hurch Road to Belvedere Road.  Commences at Church Road between No. 175 and railway leads E.N.E. along N. side of railway to Belvedere Road by Railway Bridg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TextBodyIndent"/>
              <w:widowControl/>
              <w:ind w:left="0" w:hanging="0"/>
              <w:rPr/>
            </w:pPr>
            <w:r>
              <w:rPr>
                <w:rFonts w:cs="Arial" w:ascii="Arial" w:hAnsi="Arial"/>
              </w:rPr>
              <w:t>F.P. 82</w:t>
            </w:r>
          </w:p>
        </w:tc>
        <w:tc>
          <w:tcPr>
            <w:tcW w:w="7694" w:type="dxa"/>
            <w:gridSpan w:val="2"/>
            <w:tcBorders/>
          </w:tcPr>
          <w:p>
            <w:pPr>
              <w:pStyle w:val="TextBodyIndent"/>
              <w:widowControl/>
              <w:ind w:left="0" w:hanging="0"/>
              <w:rPr>
                <w:rFonts w:ascii="Arial" w:hAnsi="Arial" w:cs="Arial"/>
              </w:rPr>
            </w:pPr>
            <w:r>
              <w:rPr>
                <w:rFonts w:cs="Arial" w:ascii="Arial" w:hAnsi="Arial"/>
              </w:rPr>
              <w:t>FOOTPATH from Palmar Road to Garden Avenue and Belvedere Road.  Commences at W. end of Palmar Road outside No. 42 and leads S.W. to Garden Avenue by side of No. 38.  Also a second arm leads from Palmar Road N.W. along rear of Nos. 42 and 48 (even Nos.) to railway and thence W.S.W. for 64 metres towards Belvedere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824" w:hRule="atLeast"/>
        </w:trPr>
        <w:tc>
          <w:tcPr>
            <w:tcW w:w="1530" w:type="dxa"/>
            <w:tcBorders/>
          </w:tcPr>
          <w:p>
            <w:pPr>
              <w:pStyle w:val="Normal"/>
              <w:widowControl/>
              <w:jc w:val="both"/>
              <w:rPr/>
            </w:pPr>
            <w:r>
              <w:rPr>
                <w:rFonts w:cs="Arial" w:ascii="Arial" w:hAnsi="Arial"/>
                <w:sz w:val="22"/>
                <w:szCs w:val="22"/>
                <w:lang w:val="en-GB"/>
              </w:rPr>
              <w:t>F.P. 8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arlington Road to Church Road.  Commences at Harlington Road at junction with Stratton Road and leads E. to Church Road between Nos. 86 and 88.</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8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Upton Road to Sunland Avenue and Lion Road.  Commences at Upton Road between Nos. 53A and 55 and leads E.N.E. to Sunland Avenue and to Lion Road between Nos. 48 and 50.</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8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ount Road to Grosvenor Road.  Commences at Mount Road between Nos. 53 and 65 and leads S.S.E. and S.S.W. to Grosvenor Road at junction with Olron Crescent.</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86</w:t>
            </w:r>
          </w:p>
        </w:tc>
        <w:tc>
          <w:tcPr>
            <w:tcW w:w="7694" w:type="dxa"/>
            <w:gridSpan w:val="2"/>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Iris Avenue to Arbuthnot Lane.  Commences at Iris Avenue between No. 37 and Golf Course and leads S.W. to footbridge over East Rochester Way A.2 and continues S. to Arbuthnot Lane between Nos. 19 and 21.</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8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orsham Road to Midhurst Hill.  Commences at Horsham Road between Nos. 27A and 29 and leads to Midhurst Hill between No. 59 and 61.</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8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Pincott Road to Latham Road.  Commences at S. end of Pincott Road at junction with Warren Close and leads S.S.W. for 55 metres to Latham Road between Nos. 66 and 68.</w:t>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90</w:t>
            </w:r>
          </w:p>
        </w:tc>
        <w:tc>
          <w:tcPr>
            <w:tcW w:w="7694" w:type="dxa"/>
            <w:gridSpan w:val="2"/>
            <w:tcBorders/>
          </w:tcPr>
          <w:p>
            <w:pPr>
              <w:pStyle w:val="Normal"/>
              <w:widowControl/>
              <w:jc w:val="both"/>
              <w:rPr/>
            </w:pPr>
            <w:r>
              <w:rPr>
                <w:rFonts w:cs="Arial" w:ascii="Arial" w:hAnsi="Arial"/>
                <w:sz w:val="22"/>
                <w:szCs w:val="22"/>
                <w:lang w:val="en-GB"/>
              </w:rPr>
              <w:t>FOOTPATH from Martens Close to Watling Street.  Commences at S. end of Martens Close and leads S., W. and S. to join Watling Street A.207 between Nos. 104 / 104A and 106.</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9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East Rochester Way A2 to Hartford Road. Commences at East Rochester Way 73 metres E. of footbridge and leads S., SW and W. to near River Shuttle, thence S.E. over River Shuttle and S.S.E. and S.S.W. to Hartford Road opposite Knoll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9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Parkhurst Road to Bradbourne Road.  Commences at Parkhurst Road between Nos. 7 and 9 and leads S.E. and S.S.E. to Bradbourne Road between Nos. 20 and 22.</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511" w:hRule="atLeast"/>
        </w:trPr>
        <w:tc>
          <w:tcPr>
            <w:tcW w:w="1530" w:type="dxa"/>
            <w:tcBorders/>
          </w:tcPr>
          <w:p>
            <w:pPr>
              <w:pStyle w:val="Normal"/>
              <w:widowControl/>
              <w:jc w:val="both"/>
              <w:rPr/>
            </w:pPr>
            <w:r>
              <w:rPr>
                <w:rFonts w:cs="Arial" w:ascii="Arial" w:hAnsi="Arial"/>
                <w:sz w:val="22"/>
                <w:szCs w:val="22"/>
                <w:lang w:val="en-GB"/>
              </w:rPr>
              <w:t>F.P. 9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Parkhill Road to Hurst Road.  Commences at Parkhill Road and E. Boundary of No. 31 and leads S.S.E. to Hurst Road between Nos. 633 and 635.</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TextBodyIndent"/>
              <w:widowControl/>
              <w:ind w:left="0" w:hanging="0"/>
              <w:rPr/>
            </w:pPr>
            <w:r>
              <w:rPr>
                <w:rFonts w:cs="Arial" w:ascii="Arial" w:hAnsi="Arial"/>
              </w:rPr>
              <w:t>F.P. 94</w:t>
            </w:r>
          </w:p>
        </w:tc>
        <w:tc>
          <w:tcPr>
            <w:tcW w:w="7694" w:type="dxa"/>
            <w:gridSpan w:val="2"/>
            <w:tcBorders/>
          </w:tcPr>
          <w:p>
            <w:pPr>
              <w:pStyle w:val="TextBodyIndent"/>
              <w:widowControl/>
              <w:ind w:left="0" w:hanging="0"/>
              <w:rPr>
                <w:rFonts w:ascii="Arial" w:hAnsi="Arial" w:cs="Arial"/>
              </w:rPr>
            </w:pPr>
            <w:r>
              <w:rPr>
                <w:rFonts w:cs="Arial" w:ascii="Arial" w:hAnsi="Arial"/>
              </w:rPr>
              <w:t>FOOTPATH from Chapel Hill to Orchard Hill. Commences at Chapel Hill 23 metres S. of Old Road and leads S.S.E. to Orchard Hill at junction with Star Hill.</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990" w:hRule="atLeast"/>
          <w:cantSplit w:val="true"/>
        </w:trPr>
        <w:tc>
          <w:tcPr>
            <w:tcW w:w="1530" w:type="dxa"/>
            <w:tcBorders/>
          </w:tcPr>
          <w:p>
            <w:pPr>
              <w:pStyle w:val="Normal"/>
              <w:rPr/>
            </w:pPr>
            <w:r>
              <w:rPr>
                <w:rFonts w:cs="Arial" w:ascii="Arial" w:hAnsi="Arial"/>
                <w:sz w:val="22"/>
                <w:szCs w:val="22"/>
                <w:lang w:val="en-GB"/>
              </w:rPr>
              <w:t>B.Y. 95 (Continues as Footpath 247)</w:t>
            </w:r>
          </w:p>
        </w:tc>
        <w:tc>
          <w:tcPr>
            <w:tcW w:w="7694" w:type="dxa"/>
            <w:gridSpan w:val="2"/>
            <w:tcBorders/>
          </w:tcPr>
          <w:p>
            <w:pPr>
              <w:pStyle w:val="Normal"/>
              <w:jc w:val="both"/>
              <w:rPr>
                <w:rFonts w:ascii="Arial" w:hAnsi="Arial" w:cs="Arial"/>
                <w:sz w:val="22"/>
                <w:szCs w:val="22"/>
                <w:lang w:val="en-GB"/>
              </w:rPr>
            </w:pPr>
            <w:r>
              <w:rPr>
                <w:rFonts w:cs="Arial" w:ascii="Arial" w:hAnsi="Arial"/>
                <w:sz w:val="22"/>
                <w:szCs w:val="22"/>
                <w:lang w:val="en-GB"/>
              </w:rPr>
              <w:t>BY WAY from London Road to a point 40 metres N. serving garages, thereafter it continues N.W. as a footpath (F.P.247) for 35 metres to Bexley Lane opposite No. 38.</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TextBodyIndent"/>
              <w:widowControl/>
              <w:ind w:left="0" w:hanging="0"/>
              <w:rPr/>
            </w:pPr>
            <w:r>
              <w:rPr>
                <w:rFonts w:cs="Arial" w:ascii="Arial" w:hAnsi="Arial"/>
              </w:rPr>
              <w:t>F.P. 96</w:t>
            </w:r>
          </w:p>
        </w:tc>
        <w:tc>
          <w:tcPr>
            <w:tcW w:w="7694" w:type="dxa"/>
            <w:tcBorders/>
          </w:tcPr>
          <w:p>
            <w:pPr>
              <w:pStyle w:val="TextBodyIndent"/>
              <w:widowControl/>
              <w:ind w:left="0" w:hanging="0"/>
              <w:rPr>
                <w:rFonts w:ascii="Arial" w:hAnsi="Arial" w:cs="Arial"/>
              </w:rPr>
            </w:pPr>
            <w:r>
              <w:rPr>
                <w:rFonts w:cs="Arial" w:ascii="Arial" w:hAnsi="Arial"/>
              </w:rPr>
              <w:t>FOOTPATH from Rectory Close to Green Walk.  Commences at Rectory Close 27 metres S. of Iron Mill Lane and leads E. and S.E. to Green Walk between Nos. 30 and 32.</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9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Iron Mill Lane to Green Walk.  Commences at Iron Mill Lane opposite Nos. 33/35 and leads S.E. and S.S.E. by W. end of Iron Mill Place and thence S.S.W. to join F.P.96, 30 metres N. of Green Walk.</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9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Iron Mill Lane to Green Walk.  Commences at Iron Mill Lane at E. side of No. 76 and leads S.S.E. and S.E. to Green Walk between Nos. 110 and 110a.</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99</w:t>
            </w:r>
          </w:p>
        </w:tc>
        <w:tc>
          <w:tcPr>
            <w:tcW w:w="7694" w:type="dxa"/>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Iron Mill Lane to Green Walk. Commences at Iron Mill Lane between Nos. 80 and 82 and leads S.S.E. and S.S.W. to Green Walk between Nos. 110a and 112.</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0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Iron Mill Lane to Village Green Road.  Commences at Iron Mill Lane between Nos. 116 and 118 and leads S. for 30 metres to Village Green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P. 10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Iron Mill Lane to Beech Walk.  Commences at Iron Mill Lane between Nos. 144 and 146 and leads S. for 44 metres to Beech Walk between Nos. 12 and 14.</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634" w:hRule="atLeast"/>
        </w:trPr>
        <w:tc>
          <w:tcPr>
            <w:tcW w:w="1548" w:type="dxa"/>
            <w:gridSpan w:val="2"/>
            <w:tcBorders/>
          </w:tcPr>
          <w:p>
            <w:pPr>
              <w:pStyle w:val="Normal"/>
              <w:widowControl/>
              <w:jc w:val="both"/>
              <w:rPr/>
            </w:pPr>
            <w:r>
              <w:rPr>
                <w:rFonts w:cs="Arial" w:ascii="Arial" w:hAnsi="Arial"/>
                <w:sz w:val="22"/>
                <w:szCs w:val="22"/>
                <w:lang w:val="en-GB"/>
              </w:rPr>
              <w:t>F.P. 10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Iron Mill Lane to Beech Walk.  Commences at Iron Mill Lane between Nos. 156 and 158 and leads S. for 44 metres to Beech Walk between Nos. 24 and 2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B.Y. 103</w:t>
            </w:r>
          </w:p>
        </w:tc>
        <w:tc>
          <w:tcPr>
            <w:tcW w:w="7694" w:type="dxa"/>
            <w:tcBorders/>
          </w:tcPr>
          <w:p>
            <w:pPr>
              <w:pStyle w:val="Normal"/>
              <w:rPr>
                <w:rFonts w:ascii="Arial" w:hAnsi="Arial" w:cs="Arial"/>
                <w:sz w:val="22"/>
                <w:szCs w:val="22"/>
              </w:rPr>
            </w:pPr>
            <w:r>
              <w:rPr>
                <w:rFonts w:cs="Arial" w:ascii="Arial" w:hAnsi="Arial"/>
                <w:sz w:val="22"/>
                <w:szCs w:val="22"/>
                <w:lang w:val="en-GB"/>
              </w:rPr>
              <w:t xml:space="preserve">BYWAY from Thames Road to F.P. 25.  </w:t>
            </w:r>
            <w:r>
              <w:rPr>
                <w:rFonts w:cs="Arial" w:ascii="Arial" w:hAnsi="Arial"/>
                <w:sz w:val="22"/>
                <w:szCs w:val="22"/>
              </w:rPr>
              <w:t>Commences at Thames Road about 80 metres W. of River Cray and 30 metres N. of ‘Jolly Farmers’  P.H. Then leads N. NE. and N.N.E., under railway to join F.P. 25 approx. 25 metres  N.N.E. of railway arch.</w:t>
            </w:r>
            <w:r>
              <w:rPr/>
              <w:tab/>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B.Y. 10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BYWAY from Thames Road to Willow Walk, Dartford.  Commences at</w:t>
            </w:r>
          </w:p>
          <w:p>
            <w:pPr>
              <w:pStyle w:val="Normal"/>
              <w:widowControl/>
              <w:jc w:val="both"/>
              <w:rPr>
                <w:rFonts w:ascii="Arial" w:hAnsi="Arial" w:cs="Arial"/>
                <w:sz w:val="22"/>
                <w:szCs w:val="22"/>
                <w:lang w:val="en-GB"/>
              </w:rPr>
            </w:pPr>
            <w:r>
              <w:rPr>
                <w:rFonts w:cs="Arial" w:ascii="Arial" w:hAnsi="Arial"/>
                <w:sz w:val="22"/>
                <w:szCs w:val="22"/>
                <w:lang w:val="en-GB"/>
              </w:rPr>
              <w:t>Thames Road E. side of railway bridge and leads in a generally S.E. direction over sewer bank to Borough Boundary at the Stanham River.</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B.Y. 10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BYWAY from Maiden Lane to Thames Road.  Commences at Maiden Lane immediately S. of River Cray and leads along river bank E. and N.E. to Thames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06</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rayford Way to Barnes Cray Road.  Commences at Crayford Way immediately N. of River Cray and leads along river bank E.N.E. to Barnes Cray Road opp. No. 37a.</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0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rayford Way to Bramley Place.  Commences at Crayford Way between Nos. 159 and 161 and leads S. to Bramley Place between Nos. 10 and 11.</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0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rayford Way to F.P. 106.  Commences at Crayford Way between Nos. 125 and 127 and leads S. for 27 metres to F.P.10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1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rayford Way to F.P.106.  Commences at Crayford Way at flank of No.81 and leads S.S.E. for 52 metres to F.P.10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1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rayford Way to F.P.106.  Commences at Crayford Way between Nos. 61 and 63 and leads S.S.E. for 32 metres to F.P.10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1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Green Walk to Crayford Way.  Commences at Green Walk between Nos. 57 and 59 and leads S.S.E. to Crayford Way between Nos. 48 and 50.</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B.Y. 11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BYWAY from Crayford Way to F.P.106.  Commences at Crayford Way between Nos. 37 and 39 and leads S.S.E. for 38 metres to F.P.10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14</w:t>
            </w:r>
          </w:p>
        </w:tc>
        <w:tc>
          <w:tcPr>
            <w:tcW w:w="7694" w:type="dxa"/>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Green Walk to Crayford Way and F.P.106.  Commences at Green Walk between Nos. 21 and 23 and leads S.S.E., E.N.E. and S.S.E. to Crayford Way between Nos. 24 and 26; continues S. of Crayford Way between Nos. 21 and 23 to F.P.10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1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Whitehill Road to Crayford Road.  Commences at Whitehill Road between Nos. 12 and 14 and leads S. for 69 metres to between Nos. 23 and 25 Crayford Road and terminates at Crayford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16</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rayford Road to Hillside Road.  Commences at Crayford Road between Nos. 26 and 28 and leads S. for 29 metres to Hillside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1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rayford Road to Valley Close.  Commences at Crayford Road immediately east of railway bridge and leads S.S.W, E. and S.S.W. to Valley Close between Nos. 7 and 8.</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1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Station Road to Crayford Road.  Commences at Station Road immediately S.E. of railway bridge and leads E.N.E. along southern side of railway for 275 metres to Crayford Road immediately east of railway bridg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19</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Dale Close to F.P.118.  Commences at Dale Close between Nos. 6 and 7 and leads N.E. for 69 metres to join F.P.118.</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2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Ridge Way to F.P.118.  Commences at Ridge Way between Nos. 8 and 10 and leads N.N.W. for 38 metres to join F.P.118.</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2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Ridge Way to Dale Road.  Commences at Ridge Way between Nos. 13 and 17 and leads S.W. for 57 metres to Dale Road between Nos. 14 and 18.</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2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Dale Road to West Heath Road.  Commences at Dale Road between Nos. 41 and 43 and leads E.S.E. for 56 metres to West Heath Road at junction with West Heath Clos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2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Ridge Way to Dale Road.  Commences at Ridge Way between Nos. 71 and 73 and leads E. and N.E. to Dale Road between Nos. 50 and 52.</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P. 12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East Rochester Way A2 to Lower Station Road, Crayford. Commences at East Rochester Way 120 metres east of railway bridge at junction with F.P.244 and leads E.N.E. to Lower Station Road 27 metres west of No. 43.</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25</w:t>
            </w:r>
          </w:p>
        </w:tc>
        <w:tc>
          <w:tcPr>
            <w:tcW w:w="7694" w:type="dxa"/>
            <w:tcBorders/>
          </w:tcPr>
          <w:p>
            <w:pPr>
              <w:pStyle w:val="Normal"/>
              <w:widowControl/>
              <w:jc w:val="both"/>
              <w:rPr/>
            </w:pPr>
            <w:r>
              <w:rPr>
                <w:rFonts w:cs="Arial" w:ascii="Arial" w:hAnsi="Arial"/>
                <w:sz w:val="22"/>
                <w:szCs w:val="22"/>
                <w:lang w:val="en-GB"/>
              </w:rPr>
              <w:t>FOOTPATH from Bourne Road to East Rochester Way A2.  Commences at Bourne Road 238 metres E.N.E. of Hall Place at GR 550339 / 174457. It is then routed with a width of 2 metres along the east footway of the car park approach road for 55 metres in a generally S.S.E. direction to GR 550352 /174404.  It then turns in a W.S.W. direction for 9 metres across the access road to GR 550345 / 174401 then S.S.E. to continue for 33 metres to terminate at GR 550357 / 174373. Continues S.S.E. with an unspecified width for 98 metres, 25 metres S.W. and 10 metres S.S.E. to River Cray, continues N.E. along south bank for 15 metres then S.S.E. for 263 metres within the recreation ground, then S.W. for 100 metres to the Railway Bridge then W. to the road embankment and up concrete steps to the A2 Trunk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2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exley to East Rochester Way A2.  Commences at F.P 130 near F.P.131 and leads N.W. and N.E. to East Rochester Way approx 229 metres E.S.E. of railway bridge at junction with F.P.194.</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29</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Wansunt Road to East Rochester Way A2.  Commences at Wansunt Road between Nos. 59 and 67 and leads in a generally N.E. direction to East Rochester Way at E. limit of F.P.194.</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3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exley to Dartford Heath. Commences at Manor Road opp. St. Mary's Church and leads E.S.E. and E. to Dukes Orchard between Nos. 23/25 then along flank of 7c to Wansant Road. Continues from E. end of Heath Road by No. 24 Cold Blow Crescent between Nos. 67/69 and then between Nos. 46/48 Cold Blow Crescent in an E. and E.N.E. direction to Borough Boundary at Dartford Heath.</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3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hurchfield Road to St. Mary's Road.  Commences at F.P.130 at southernmost part of Churchfield Wood and leads S.E. for 137 metres to the junction of St. Mary's Road, Wansunt Road and Ridgecroft Clos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B.Y. 13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BYWAY from Bexley to Wilmington.  (Tile Kiln Lane).  Commences at Vicarage Road approx. 16 metres S.W. of Dartford Road and leads S.E. to made up section of Tile Kiln Lane by N. boundary of No. 163.</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3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exley to Wilmington.  Commences at B.D.W.250 approx. 188 metres S.S.W. of Vicarage Road and leads in a generally S.E., N.N.E., S.E., W.S.W., S.E. direction to Borough boundar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3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North Cray to Bexley.  Commences in North Cray Road (S.E. side) approx. 100 metres N.E. of Water Lane and 40 metres S.W. of N.E. exit of slip road to Water Lane.  Leads S.E. and N.E. to junction with B.D.W.250.</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3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F.P.130 to Vicarage Road.  Commences at F.P.130 approx. 69 metres E.S.E. of Manor Road and leads past Pelham Cottages to Vicarage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1122" w:hRule="atLeast"/>
        </w:trPr>
        <w:tc>
          <w:tcPr>
            <w:tcW w:w="1548" w:type="dxa"/>
            <w:gridSpan w:val="2"/>
            <w:tcBorders/>
          </w:tcPr>
          <w:p>
            <w:pPr>
              <w:pStyle w:val="Normal"/>
              <w:widowControl/>
              <w:jc w:val="both"/>
              <w:rPr/>
            </w:pPr>
            <w:r>
              <w:rPr>
                <w:rFonts w:cs="Arial" w:ascii="Arial" w:hAnsi="Arial"/>
                <w:sz w:val="22"/>
                <w:szCs w:val="22"/>
                <w:lang w:val="en-GB"/>
              </w:rPr>
              <w:t>F.P. 136</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exley to Joyden's Wood.  Commences at B.D.W.250 approx. 915 metres S.S.W. of Vicarage Road, at Keeper's Cottage.  Enters Joyden's Wood, leads S.E. for 91 metres and E.S.E. for approx. 276 metres to Borough boundar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3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junction of B.D.W.250 and F.P.136 to B.D.W.139.  Commences at B.D.W.250 junction with F.P.136 by Keeper's Cottage.  Leads S. along the eastern field edge flanking Joydens Wood, then across a small field to B.D.W.139 (Parsonage Lane) about 430 metres S.E. of Cocksure Lan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3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F.P.137 to Joyden's Wood.  Commences at F.P.137 274 metres N. of B.D.W.139 (Parsonage Lane) and leads E. for 247 metres in Joyden's Wood to Borough boundar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B.D.W. 139</w:t>
            </w:r>
          </w:p>
        </w:tc>
        <w:tc>
          <w:tcPr>
            <w:tcW w:w="7694" w:type="dxa"/>
            <w:tcBorders/>
          </w:tcPr>
          <w:p>
            <w:pPr>
              <w:pStyle w:val="Normal"/>
              <w:keepNext w:val="true"/>
              <w:widowControl/>
              <w:jc w:val="both"/>
              <w:rPr>
                <w:rFonts w:ascii="Arial" w:hAnsi="Arial" w:cs="Arial"/>
                <w:sz w:val="22"/>
                <w:szCs w:val="22"/>
                <w:lang w:val="en-GB"/>
              </w:rPr>
            </w:pPr>
            <w:r>
              <w:rPr>
                <w:rFonts w:cs="Arial" w:ascii="Arial" w:hAnsi="Arial"/>
                <w:sz w:val="22"/>
                <w:szCs w:val="22"/>
                <w:lang w:val="en-GB"/>
              </w:rPr>
              <w:t>BRIDLEWAY from North Cray to Parsonage Lane.  Commences at Parsonage Lane approx. 80 metres E.S.E. of Cocksure Lane and leads E.S.E. to junction with F.P. 253.</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734" w:hRule="atLeast"/>
        </w:trPr>
        <w:tc>
          <w:tcPr>
            <w:tcW w:w="1548" w:type="dxa"/>
            <w:gridSpan w:val="2"/>
            <w:tcBorders/>
          </w:tcPr>
          <w:p>
            <w:pPr>
              <w:pStyle w:val="Normal"/>
              <w:widowControl/>
              <w:jc w:val="both"/>
              <w:rPr/>
            </w:pPr>
            <w:r>
              <w:rPr>
                <w:rFonts w:cs="Arial" w:ascii="Arial" w:hAnsi="Arial"/>
                <w:sz w:val="22"/>
                <w:szCs w:val="22"/>
                <w:lang w:val="en-GB"/>
              </w:rPr>
              <w:t>F.P. 14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Ruxley to Chalk Wood.  Commences at F.P.141 S.W. corner of Chalk Wood and leads N.N.E. and E. through Chalk Wood to Borough boundar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4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Upper Ruxley to Stonehill Green.  Commences at Maidstone Road A.20 approx. 213 metres E.S.E. of Glebe Cottages and leads N. for 183 metres, E. for 503 metres, N.E. for 110 metres to corner of Chalk Wood and then E. along S. boundary of wood to Borough boundar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B.Y. 14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BYWAY from Maidstone Road to Birchwood Road.  Commences at Maidstone Road A.20 opposite eastern end of Old Maidstone Road and leads generally E.S.E. to Borough boundar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TextBodyIndent"/>
              <w:widowControl/>
              <w:ind w:left="0" w:hanging="0"/>
              <w:rPr/>
            </w:pPr>
            <w:r>
              <w:rPr>
                <w:rFonts w:cs="Arial" w:ascii="Arial" w:hAnsi="Arial"/>
              </w:rPr>
              <w:t>F.P. 144</w:t>
            </w:r>
          </w:p>
        </w:tc>
        <w:tc>
          <w:tcPr>
            <w:tcW w:w="7694" w:type="dxa"/>
            <w:tcBorders/>
          </w:tcPr>
          <w:p>
            <w:pPr>
              <w:pStyle w:val="TextBodyIndent"/>
              <w:widowControl/>
              <w:ind w:left="0" w:hanging="0"/>
              <w:rPr>
                <w:rFonts w:ascii="Arial" w:hAnsi="Arial" w:cs="Arial"/>
              </w:rPr>
            </w:pPr>
            <w:r>
              <w:rPr>
                <w:rFonts w:cs="Arial" w:ascii="Arial" w:hAnsi="Arial"/>
              </w:rPr>
              <w:t>FOOTPATH from St. Andrew's Road to North Cray Road.  Commences at St. Andrew's Road between Nos. 15 and 17 and leads generally S.E. over River Cray at Five Arches Bridge, past St. James's Church to North Cray Road 38 metres N. of Parsonage Lane.</w:t>
            </w:r>
          </w:p>
        </w:tc>
      </w:tr>
      <w:tr>
        <w:trPr>
          <w:cantSplit w:val="true"/>
        </w:trPr>
        <w:tc>
          <w:tcPr>
            <w:tcW w:w="1548" w:type="dxa"/>
            <w:gridSpan w:val="2"/>
            <w:tcBorders/>
          </w:tcPr>
          <w:p>
            <w:pPr>
              <w:pStyle w:val="Normal"/>
              <w:widowControl/>
              <w:jc w:val="both"/>
              <w:rPr/>
            </w:pPr>
            <w:r>
              <w:rPr>
                <w:rFonts w:cs="Arial" w:ascii="Arial" w:hAnsi="Arial"/>
                <w:sz w:val="22"/>
                <w:szCs w:val="22"/>
                <w:lang w:val="en-GB"/>
              </w:rPr>
              <w:t>F.P. 14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Riverside Road to North Cray.  Commences at Riverside Road between Nos. 104 and 106 and leads S.E., N.E. and S.E. over River Cray by footbridge to Water Lan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TextBodyIndent"/>
              <w:widowControl/>
              <w:ind w:left="0" w:hanging="0"/>
              <w:rPr/>
            </w:pPr>
            <w:r>
              <w:rPr>
                <w:rFonts w:cs="Arial" w:ascii="Arial" w:hAnsi="Arial"/>
              </w:rPr>
              <w:t>F.P. 146</w:t>
            </w:r>
          </w:p>
        </w:tc>
        <w:tc>
          <w:tcPr>
            <w:tcW w:w="7694" w:type="dxa"/>
            <w:tcBorders/>
          </w:tcPr>
          <w:p>
            <w:pPr>
              <w:pStyle w:val="TextBodyIndent"/>
              <w:keepNext w:val="true"/>
              <w:keepLines/>
              <w:widowControl/>
              <w:ind w:left="0" w:hanging="0"/>
              <w:rPr>
                <w:rFonts w:ascii="Arial" w:hAnsi="Arial" w:cs="Arial"/>
              </w:rPr>
            </w:pPr>
            <w:r>
              <w:rPr>
                <w:rFonts w:cs="Arial" w:ascii="Arial" w:hAnsi="Arial"/>
              </w:rPr>
              <w:t>FOOTPATH from Riverside Road to Bexley High Street.  Commences at Riverside Road 37 metres N.E. of Betterton Drive and leads N.E. past Bexley Cricket Ground, continues under Bexley Loop Line railway then through Tanyard Lane to Bexley High Street.</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4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Murchison Avenue to Hurst Road.  Commences at Murchison Avenue S. of bridge over River Shuttle, leads E. for 91 metres to Bexley Woods, turns S. and follows inside wood along W. boundary and along rear of houses in Hurstwood Avenue to Hurst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4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Hurst Road to Longmead Drive ("Penfold Lane").  Commences at Hurst Road opp. Dorchester Avenue and leads S.S.W. crossing Stansted Crescent and Carisbrooke Avenue then over railway to Longmead Drive between Nos. 31 &amp; 31a.</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49</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Goodwin Drive to Kimberley Drive.  Commences at Goodwin Drive between Nos. 7 and 9 and leads E. to Kimberley Drive between Nos. 8 and 10.</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5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urnt Oak Lane to Hurst Road.  Commences at Burnt Oak Lane opp. No. 49, leads generally E. along N. boundary of Lamorbey Park, turns S.E. between lakes and continues to Hurst Road by side of School entrance alongside No. 189.</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5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urnt Oak Lane to Dene Avenue.  Commences at Burnt Oak Lane 64 metres N. of Collindale Avenue and leads E., N.E. and E. to Dene Avenue 37 metres S.S.E. of Rowley Avenu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5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Shuttle Close to Oaklands Avenue.  Commences at Shuttle Close between Nos. 50 and 53 and leads N.E. for 69 metres to Oaklands Avenue between Nos. 11 and 11a.</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5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Halfway Street to Arlington Close.  Commences at Halfway Street between Nos. 222 and 224 and leads N.E. and E. to Arlington Close between Nos. 24 and 41.</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5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Old Farm Avenue to Halfway Street.  Commences at Old Farm Avenue between Nos. 294 and 296 and leads N.E. to Halfway Street between Nos. 191b and 193.</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5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York Avenue to Old Farm Avenue.  Commences at York Avenue between Nos. 16 and 18 and leads N.E. to railway, over railway via footbridge and N.N.E. to Old Farm Avenue between Nos. 101 and 103.</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56</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Recreation Road to Crescent Road.  Commences east end of Recreation Road and leads E. to terminate at west end of Crescent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5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Stafford Road to Sydney Road.  Commences S. end of Stafford Road and leads E.S.E. to Sydney Road between Nos. 58 and 60.</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58</w:t>
            </w:r>
          </w:p>
        </w:tc>
        <w:tc>
          <w:tcPr>
            <w:tcW w:w="7694" w:type="dxa"/>
            <w:tcBorders/>
          </w:tcPr>
          <w:p>
            <w:pPr>
              <w:pStyle w:val="Normal"/>
              <w:widowControl/>
              <w:jc w:val="both"/>
              <w:rPr/>
            </w:pPr>
            <w:r>
              <w:rPr>
                <w:rFonts w:cs="Arial" w:ascii="Arial" w:hAnsi="Arial"/>
                <w:sz w:val="22"/>
                <w:szCs w:val="22"/>
                <w:lang w:val="en-GB"/>
              </w:rPr>
              <w:t>FOOTPATH from Sydney Road to Sidcup Bypass Road A.20.  Commences at junction of Northcote Road, Tyron Way and Sydney Road and leads S.W. for 60 metres to Sidcup Bypass Road A.20.</w:t>
            </w:r>
          </w:p>
        </w:tc>
      </w:tr>
      <w:tr>
        <w:trPr/>
        <w:tc>
          <w:tcPr>
            <w:tcW w:w="1548" w:type="dxa"/>
            <w:gridSpan w:val="2"/>
            <w:tcBorders/>
          </w:tcPr>
          <w:p>
            <w:pPr>
              <w:pStyle w:val="Normal"/>
              <w:widowControl/>
              <w:jc w:val="both"/>
              <w:rPr/>
            </w:pPr>
            <w:r>
              <w:rPr>
                <w:rFonts w:cs="Arial" w:ascii="Arial" w:hAnsi="Arial"/>
                <w:sz w:val="22"/>
                <w:szCs w:val="22"/>
                <w:lang w:val="en-GB"/>
              </w:rPr>
              <w:t>F.P. 159</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Station Road to Hatherley Road.  Commences at Station Road immediately S. of Church and leads E.S.E. for 124 metres to Hatherley Road at junction with Granville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1341" w:hRule="atLeast"/>
        </w:trPr>
        <w:tc>
          <w:tcPr>
            <w:tcW w:w="1548" w:type="dxa"/>
            <w:gridSpan w:val="2"/>
            <w:tcBorders/>
          </w:tcPr>
          <w:p>
            <w:pPr>
              <w:pStyle w:val="Normal"/>
              <w:widowControl/>
              <w:jc w:val="both"/>
              <w:rPr/>
            </w:pPr>
            <w:r>
              <w:rPr>
                <w:rFonts w:cs="Arial" w:ascii="Arial" w:hAnsi="Arial"/>
                <w:sz w:val="22"/>
                <w:szCs w:val="22"/>
                <w:lang w:val="en-GB"/>
              </w:rPr>
              <w:t>F.P. 16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 xml:space="preserve">FOOTPATH from Frognal Avenue to F.P.161.     Commences at Frognal Avenue at entrance to Queen Mary's Hospital at GR 546346 / 170811, extends generally N.E. then N.N.E. along the west footway of Frognal Place (Private Road) for about 273 metres as far as GR 546479 / 171035.  It then turns generally east to cross Frognal Place to the east footway following it N.N.E. round to east to GR 546545 / 171127. After crossing Frognal Place again in a N.N.W. then N.W. direction for about 60 metres into Public Open Space to follow the west edge of woodland in a generally N.N.E. direction for about 124 metres as far as GR 546573 / 171286 at its junction with FP 161. </w:t>
            </w:r>
          </w:p>
          <w:p>
            <w:pPr>
              <w:pStyle w:val="Normal"/>
              <w:widowControl/>
              <w:jc w:val="both"/>
              <w:rPr>
                <w:rFonts w:ascii="Arial" w:hAnsi="Arial" w:cs="Arial"/>
                <w:sz w:val="22"/>
                <w:szCs w:val="22"/>
                <w:lang w:val="en-GB"/>
              </w:rPr>
            </w:pPr>
            <w:r>
              <w:rPr>
                <w:rFonts w:cs="Arial" w:ascii="Arial" w:hAnsi="Arial"/>
                <w:sz w:val="22"/>
                <w:szCs w:val="22"/>
                <w:lang w:val="en-GB"/>
              </w:rPr>
              <w:t>Width of hospital footway 1.8 metres remainder 2 metres.</w:t>
            </w:r>
          </w:p>
        </w:tc>
      </w:tr>
      <w:tr>
        <w:trPr>
          <w:trHeight w:val="299" w:hRule="atLeast"/>
          <w:cantSplit w:val="true"/>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r>
      <w:tr>
        <w:trPr>
          <w:trHeight w:val="1950" w:hRule="atLeast"/>
          <w:cantSplit w:val="true"/>
        </w:trPr>
        <w:tc>
          <w:tcPr>
            <w:tcW w:w="1548" w:type="dxa"/>
            <w:gridSpan w:val="2"/>
            <w:tcBorders/>
          </w:tcPr>
          <w:p>
            <w:pPr>
              <w:pStyle w:val="Normal"/>
              <w:widowControl/>
              <w:jc w:val="both"/>
              <w:rPr/>
            </w:pPr>
            <w:r>
              <w:rPr>
                <w:rFonts w:cs="Arial" w:ascii="Arial" w:hAnsi="Arial"/>
                <w:sz w:val="22"/>
                <w:szCs w:val="22"/>
                <w:lang w:val="en-GB"/>
              </w:rPr>
              <w:t>F.P. 161</w:t>
            </w:r>
          </w:p>
          <w:p>
            <w:pPr>
              <w:pStyle w:val="Normal"/>
              <w:jc w:val="both"/>
              <w:rPr/>
            </w:pPr>
            <w:r>
              <w:rPr>
                <w:rFonts w:cs="Arial" w:ascii="Arial" w:hAnsi="Arial"/>
                <w:sz w:val="22"/>
                <w:szCs w:val="22"/>
                <w:lang w:val="en-GB"/>
              </w:rPr>
              <w:t>and B.Y. 161</w:t>
            </w:r>
          </w:p>
        </w:tc>
        <w:tc>
          <w:tcPr>
            <w:tcW w:w="7694" w:type="dxa"/>
            <w:tcBorders/>
          </w:tcPr>
          <w:p>
            <w:pPr>
              <w:pStyle w:val="Normal"/>
              <w:jc w:val="both"/>
              <w:rPr>
                <w:rFonts w:ascii="Arial" w:hAnsi="Arial" w:cs="Arial"/>
                <w:sz w:val="22"/>
                <w:szCs w:val="22"/>
                <w:lang w:val="en-GB"/>
              </w:rPr>
            </w:pPr>
            <w:r>
              <w:rPr>
                <w:rFonts w:cs="Arial" w:ascii="Arial" w:hAnsi="Arial"/>
                <w:sz w:val="22"/>
                <w:szCs w:val="22"/>
                <w:lang w:val="en-GB"/>
              </w:rPr>
              <w:t>FOOTPATH AND PART BYWAY from Sidcup Green to Watery Lane, Foots Cray. Commences at S.E. corner of Sidcup Green and leads S. &amp; E.S.E. to junction with F.P.160; continues E.S.E. along rear of houses in Warwick Road. It is classed as a byway from rear of number 10 Warwick Road to junction with Oxford Road.  It then continues E.S.E. as a footpath to junction with F.P.164 continuing S.E. for approx. 256 metres to junction with F.P.165 and S.S.W. for approx. 375 metres to Watery Lane 174 metres W.N.W. of Townshend Close at junction with F.P.19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762" w:hRule="atLeast"/>
        </w:trPr>
        <w:tc>
          <w:tcPr>
            <w:tcW w:w="1548" w:type="dxa"/>
            <w:gridSpan w:val="2"/>
            <w:tcBorders/>
          </w:tcPr>
          <w:p>
            <w:pPr>
              <w:pStyle w:val="Normal"/>
              <w:widowControl/>
              <w:jc w:val="both"/>
              <w:rPr/>
            </w:pPr>
            <w:r>
              <w:rPr>
                <w:rFonts w:cs="Arial" w:ascii="Arial" w:hAnsi="Arial"/>
                <w:sz w:val="22"/>
                <w:szCs w:val="22"/>
                <w:lang w:val="en-GB"/>
              </w:rPr>
              <w:t>F.P. 16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Frognal Avenue to Sidcup Bypass Road A.20.  Commences at Frognal Avenue approx. 256 metres E.S.E. of Chislehurst Road and leads W. for 115 metres to Sidcup Bypass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6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Watery Lane to Sidcup Bypass Road A.20.  Commences at Watery Lane 368 metres W.N.W. of Townshend Close and leads S.W. for 48 metres to Sidcup Bypass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6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Sidcup to Foots Cray.  Commences at F.P.161 near S. end of Oxford Road and leads S.E. for 152 metres and N.E. for 122 metres along boundaries of school playing fields; continues E.S.E. to Middleton Avenue and through "Saxon Way" at housing estate to Cray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6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Suffolk Road to F.P.161.  Commences at W. end of Suffolk Road and leads S.W. and W. for 172 metres to F.P.161.</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66</w:t>
            </w:r>
          </w:p>
        </w:tc>
        <w:tc>
          <w:tcPr>
            <w:tcW w:w="7694" w:type="dxa"/>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F.P.161 to Cray Road.  Commences at F.P.161, 152 metres N.N.E. of Watery Lane and leads E.S.E. to Cray Road 41 metres N.N.E. of Haven Clos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6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Suffolk Road to Waring Road.  Commences at Suffolk Road between Nos. 37 and 41 and leads N.N.W. and N.W. to Waring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6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Watery Lane to Sidcup Bypass Road A.20.  Commences at Watery Lane 183 metres W. of Townshend Close and leads S.S.W. for 73 metres to Sidcup Bypass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69</w:t>
            </w:r>
          </w:p>
        </w:tc>
        <w:tc>
          <w:tcPr>
            <w:tcW w:w="7694" w:type="dxa"/>
            <w:tcBorders/>
          </w:tcPr>
          <w:p>
            <w:pPr>
              <w:pStyle w:val="Normal"/>
              <w:widowControl/>
              <w:jc w:val="both"/>
              <w:rPr/>
            </w:pPr>
            <w:r>
              <w:rPr>
                <w:rFonts w:cs="Arial" w:ascii="Arial" w:hAnsi="Arial"/>
                <w:sz w:val="22"/>
                <w:szCs w:val="22"/>
                <w:lang w:val="en-GB"/>
              </w:rPr>
              <w:t>FOOTPATH from Maidstone Road to Sidcup Bypass Road A.20.  Commences at Maidstone Road opposite Nos. 103/105 and leads for 73 metres to Sidcup Bypass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7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North Cray Road to Maidstone Road A.20.  Commences at North Cray Road approx. 53 metres N. of Honeydene Road and leads S.S.E. and S. to Honeydene Road, Barton Road and terminates at Maidstone Road between Nos. 199 and 201.</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7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off F.P.136.  Commences at F.P.136 approx.  91 metres S.E. of F.P.137 and Keepers Cottage then leads in a generally S.E. direction for approx. 265 metres to Borough boundar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8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London Road to Hall Place Crescent.  Commences at London Road 229 metres east of Old Road and leads S., S.E. and S. to Hall Place Crescent between Nos. 28 and 30.</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8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Grazeley Close to Marden Crescent.  Commences at Grazeley Close between Nos. 24 and 26 and leads S.E. to Marden Crescent between Nos. 24 and 2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8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Halcot Avenue to Marden Crescent.  Commences at Halcot Avenue between Nos. 162 and 164 and leads S.E. to Marden Crescent between Nos. 70/72 and 74.</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8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Longmead Drive to Bexley Loop Line.  Commences at Longmead Drive between Nos. 111a and 113 and heads N. for 38 metres to boundary of railway.</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8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haucer Road to Burns Close.  Commences at Chaucer Road between Nos. 27 and 29 and leads S.E. to Burns Close between Nos. 11 and 13.</w:t>
            </w:r>
          </w:p>
        </w:tc>
      </w:tr>
      <w:tr>
        <w:trPr/>
        <w:tc>
          <w:tcPr>
            <w:tcW w:w="1548" w:type="dxa"/>
            <w:gridSpan w:val="2"/>
            <w:tcBorders/>
          </w:tcPr>
          <w:p>
            <w:pPr>
              <w:pStyle w:val="TextBodyIndent"/>
              <w:widowControl/>
              <w:snapToGrid w:val="false"/>
              <w:ind w:left="0" w:hanging="0"/>
              <w:rPr>
                <w:rFonts w:ascii="Arial" w:hAnsi="Arial" w:cs="Arial"/>
                <w:sz w:val="22"/>
                <w:szCs w:val="22"/>
                <w:lang w:val="en-GB"/>
              </w:rPr>
            </w:pPr>
            <w:r>
              <w:rPr>
                <w:rFonts w:cs="Arial" w:ascii="Arial" w:hAnsi="Arial"/>
                <w:sz w:val="22"/>
                <w:szCs w:val="22"/>
                <w:lang w:val="en-GB"/>
              </w:rPr>
            </w:r>
          </w:p>
        </w:tc>
        <w:tc>
          <w:tcPr>
            <w:tcW w:w="7694" w:type="dxa"/>
            <w:tcBorders/>
          </w:tcPr>
          <w:p>
            <w:pPr>
              <w:pStyle w:val="TextBodyIndent"/>
              <w:widowControl/>
              <w:snapToGrid w:val="false"/>
              <w:ind w:left="0" w:hanging="0"/>
              <w:rPr>
                <w:rFonts w:ascii="Arial" w:hAnsi="Arial" w:cs="Arial"/>
              </w:rPr>
            </w:pPr>
            <w:r>
              <w:rPr>
                <w:rFonts w:cs="Arial" w:ascii="Arial" w:hAnsi="Arial"/>
              </w:rPr>
            </w:r>
          </w:p>
        </w:tc>
      </w:tr>
      <w:tr>
        <w:trPr/>
        <w:tc>
          <w:tcPr>
            <w:tcW w:w="1548" w:type="dxa"/>
            <w:gridSpan w:val="2"/>
            <w:tcBorders/>
          </w:tcPr>
          <w:p>
            <w:pPr>
              <w:pStyle w:val="TextBodyIndent"/>
              <w:widowControl/>
              <w:ind w:left="0" w:hanging="0"/>
              <w:rPr/>
            </w:pPr>
            <w:r>
              <w:rPr>
                <w:rFonts w:cs="Arial" w:ascii="Arial" w:hAnsi="Arial"/>
              </w:rPr>
              <w:t>F.P. 186</w:t>
            </w:r>
          </w:p>
        </w:tc>
        <w:tc>
          <w:tcPr>
            <w:tcW w:w="7694" w:type="dxa"/>
            <w:tcBorders/>
          </w:tcPr>
          <w:p>
            <w:pPr>
              <w:pStyle w:val="TextBodyIndent"/>
              <w:widowControl/>
              <w:ind w:left="0" w:hanging="0"/>
              <w:rPr>
                <w:rFonts w:ascii="Arial" w:hAnsi="Arial" w:cs="Arial"/>
              </w:rPr>
            </w:pPr>
            <w:r>
              <w:rPr>
                <w:rFonts w:cs="Arial" w:ascii="Arial" w:hAnsi="Arial"/>
              </w:rPr>
              <w:t>FOOTPATH from Oaklands Close to Townley Road.  Commences at Oaklands Close between Nos. 20 and 22 and leads E.S.E. to Townley Road between Nos. 60 and 62.</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87</w:t>
            </w:r>
          </w:p>
        </w:tc>
        <w:tc>
          <w:tcPr>
            <w:tcW w:w="7694" w:type="dxa"/>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First Avenue to Madison Gardens.  Commences at First Avenue between Nos. 35 and 37 and leads E. to Madison Gardens between Nos. 27 and 29.</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8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Mayfair Avenue to Brampton Road.  Commences at Mayfair Avenue between Nos. 68 and 70 and leads E. to Brampton Road between Nos. 217 and 219.</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89</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Northdown Road to Clifton Road.  Commences at Northdown Road between Nos. 108 and 110 and leads S., E., S. and W. to Clifton Road 60 metres north of Westbrooke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90</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Albany Close to Crofton Avenue.  Commences at Albany Close between Nos. 37 and 38 and leads E. to Crofton Avenue between Nos. 117 and 119.</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9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rampton Road to Melanie Close.  Commences at Brampton Road between Nos. 172 and 178 and leads N.E. for 63 metres to Melanie Clos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19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Coronation Close to East Rochester Way A.2.  Commences at Coronation Close between Nos. 11a and 12 and leads S.S.E for 31 metres to East Rochester Way.</w:t>
            </w:r>
          </w:p>
        </w:tc>
      </w:tr>
      <w:tr>
        <w:trPr/>
        <w:tc>
          <w:tcPr>
            <w:tcW w:w="1548" w:type="dxa"/>
            <w:gridSpan w:val="2"/>
            <w:tcBorders/>
          </w:tcPr>
          <w:p>
            <w:pPr>
              <w:pStyle w:val="Normal"/>
              <w:widowControl/>
              <w:jc w:val="both"/>
              <w:rPr/>
            </w:pPr>
            <w:r>
              <w:rPr>
                <w:rFonts w:cs="Arial" w:ascii="Arial" w:hAnsi="Arial"/>
                <w:sz w:val="22"/>
                <w:szCs w:val="22"/>
                <w:lang w:val="en-GB"/>
              </w:rPr>
              <w:t>F.P. 19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Parkhill Road to Shuttlemead.  Commences at Parkhill Road between Nos. 104 and 106 and leads N.E., N.W. and N.E. to Shuttlemead by entrance to No. 32.</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9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F.P.124 to F.P.129.  Commences at N. side of East Rochester Way A.2 120 metres east of railway bridge, leads W.N.W. and S.W. by railway, under A.2 and continues along S. side of A.2 to join F.P.129.</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9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Arcadian Avenue to East Rochester Way A.2.  Commences at Arcadian Avenue between Nos. 34 and 36 and leads N. for 30 metres to join footway on S. side of A.2.</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96</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Watery Lane to F.P.161.  Commences in Watery Lane 62 metres W.N.W. of Townshend Close leads W.N.W. for 141 metres parallel to Watery Lane to join F.P.161.</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97</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exley Lane to Cleve Road.  Commences at Bexley Lane by S. side of No. 176 and leads S.E., N.E. and E. to Cleve Road.</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198</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Bexley Lane to Princes Close.  Commences at Bexley Lane between Nos. 210 and 216 and leads E.S.E. to Princes Close between Nos. 6 and 7.</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525" w:hRule="atLeast"/>
        </w:trPr>
        <w:tc>
          <w:tcPr>
            <w:tcW w:w="1548" w:type="dxa"/>
            <w:gridSpan w:val="2"/>
            <w:tcBorders/>
          </w:tcPr>
          <w:p>
            <w:pPr>
              <w:pStyle w:val="TextBodyIndent"/>
              <w:widowControl/>
              <w:ind w:left="0" w:hanging="0"/>
              <w:rPr/>
            </w:pPr>
            <w:r>
              <w:rPr>
                <w:rFonts w:cs="Arial" w:ascii="Arial" w:hAnsi="Arial"/>
              </w:rPr>
              <w:t>F.P. 199</w:t>
            </w:r>
          </w:p>
        </w:tc>
        <w:tc>
          <w:tcPr>
            <w:tcW w:w="7694" w:type="dxa"/>
            <w:tcBorders/>
          </w:tcPr>
          <w:p>
            <w:pPr>
              <w:pStyle w:val="TextBodyIndent"/>
              <w:widowControl/>
              <w:ind w:left="0" w:hanging="0"/>
              <w:rPr>
                <w:rFonts w:ascii="Arial" w:hAnsi="Arial" w:cs="Arial"/>
              </w:rPr>
            </w:pPr>
            <w:r>
              <w:rPr>
                <w:rFonts w:cs="Arial" w:ascii="Arial" w:hAnsi="Arial"/>
              </w:rPr>
              <w:t>FOOTPATH from Sidcup Hill to Eynswood Drive.  Commences at Sidcup Hill 106 metres S.E. of Oxford Road and leads S.W. for 15 metres to Eynswood Driv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keepNext w:val="true"/>
              <w:keepLines/>
              <w:widowControl/>
              <w:jc w:val="both"/>
              <w:rPr/>
            </w:pPr>
            <w:r>
              <w:rPr>
                <w:rFonts w:cs="Arial" w:ascii="Arial" w:hAnsi="Arial"/>
                <w:sz w:val="22"/>
                <w:szCs w:val="22"/>
                <w:lang w:val="en-GB"/>
              </w:rPr>
              <w:t>F.P. 200</w:t>
            </w:r>
          </w:p>
        </w:tc>
        <w:tc>
          <w:tcPr>
            <w:tcW w:w="7694" w:type="dxa"/>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Queenswood Road to Fairfield Close.  Commences at Queenswood Road between Nos. 25 and 29 and leads E., S. and E. to Fairfield Close between Nos. 6 and 7.</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201</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Hurstwood Avenue to Northend Road.  Commences at Hurstwood Avenue between Nos. 120 and 122 and leads E. to Northend Road between Nos. 4a and 8.</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202</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Walden Close to Woolwich Road.  Commences at Walden Close on West side of Nos. 2/4 and leads S.W. and S. to Woolwich Road between Nos. 82c/82d and 86.</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762" w:hRule="atLeast"/>
        </w:trPr>
        <w:tc>
          <w:tcPr>
            <w:tcW w:w="1548" w:type="dxa"/>
            <w:gridSpan w:val="2"/>
            <w:tcBorders/>
          </w:tcPr>
          <w:p>
            <w:pPr>
              <w:pStyle w:val="Normal"/>
              <w:widowControl/>
              <w:jc w:val="both"/>
              <w:rPr/>
            </w:pPr>
            <w:r>
              <w:rPr>
                <w:rFonts w:cs="Arial" w:ascii="Arial" w:hAnsi="Arial"/>
                <w:sz w:val="22"/>
                <w:szCs w:val="22"/>
                <w:lang w:val="en-GB"/>
              </w:rPr>
              <w:t>F.P. 203</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from Rectory Close to Crayford High Street.  Commences at Rectory Close between Nos. 59 and 61 and leads S.W. for 44 metres to access road from Crayford High Street.</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48" w:type="dxa"/>
            <w:gridSpan w:val="2"/>
            <w:tcBorders/>
          </w:tcPr>
          <w:p>
            <w:pPr>
              <w:pStyle w:val="Normal"/>
              <w:widowControl/>
              <w:jc w:val="both"/>
              <w:rPr/>
            </w:pPr>
            <w:r>
              <w:rPr>
                <w:rFonts w:cs="Arial" w:ascii="Arial" w:hAnsi="Arial"/>
                <w:sz w:val="22"/>
                <w:szCs w:val="22"/>
                <w:lang w:val="en-GB"/>
              </w:rPr>
              <w:t>F.P. 204</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off Camden Road known as "The North Glade".  Commences at Camden Road 274 metres N.N.E. of Hurst Road and leads E.S.E., S.S.W. and E.S.E. to serve properties numbered 1-9 (odd nos.) and 2-22 (even nos.)  The North Glade.</w:t>
            </w:r>
          </w:p>
        </w:tc>
      </w:tr>
      <w:tr>
        <w:trPr>
          <w:cantSplit w:val="true"/>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48" w:type="dxa"/>
            <w:gridSpan w:val="2"/>
            <w:tcBorders/>
          </w:tcPr>
          <w:p>
            <w:pPr>
              <w:pStyle w:val="Normal"/>
              <w:widowControl/>
              <w:jc w:val="both"/>
              <w:rPr/>
            </w:pPr>
            <w:r>
              <w:rPr>
                <w:rFonts w:cs="Arial" w:ascii="Arial" w:hAnsi="Arial"/>
                <w:sz w:val="22"/>
                <w:szCs w:val="22"/>
                <w:lang w:val="en-GB"/>
              </w:rPr>
              <w:t>F.P. 205</w:t>
            </w:r>
          </w:p>
        </w:tc>
        <w:tc>
          <w:tcPr>
            <w:tcW w:w="7694" w:type="dxa"/>
            <w:tcBorders/>
          </w:tcPr>
          <w:p>
            <w:pPr>
              <w:pStyle w:val="Normal"/>
              <w:widowControl/>
              <w:jc w:val="both"/>
              <w:rPr>
                <w:rFonts w:ascii="Arial" w:hAnsi="Arial" w:cs="Arial"/>
                <w:sz w:val="22"/>
                <w:szCs w:val="22"/>
                <w:lang w:val="en-GB"/>
              </w:rPr>
            </w:pPr>
            <w:r>
              <w:rPr>
                <w:rFonts w:cs="Arial" w:ascii="Arial" w:hAnsi="Arial"/>
                <w:sz w:val="22"/>
                <w:szCs w:val="22"/>
                <w:lang w:val="en-GB"/>
              </w:rPr>
              <w:t>FOOTPATH off Camden Road known as "The South Glade".  Commences at Camden Road 128 metres N.N.E. of Hurst Road and leads E.S.E., N.N.E. and E.S.E. to serve properties numbered 1-11 (odd nos.) and 2-12 (even nos.)  The South Glade.</w:t>
            </w:r>
          </w:p>
        </w:tc>
      </w:tr>
      <w:tr>
        <w:trPr/>
        <w:tc>
          <w:tcPr>
            <w:tcW w:w="1548"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0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amden Road to garage compound.  Commences at Camden Road 183 metres N.N.E. of Hurst Road and leads E.S.E. for 29 metres to garage compoun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20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aiden Erlegh Avenue to Bexley Woods.  Commences at Maiden Erlegh Avenue at flank of 34 and leads W. via East Woodside to West Woodside fronting all properties of East Woodside and with spur N. to boundary of Bexley Woods.</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0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aiden Erlegh Avenue to F.P.147.  Commences at Maiden Erlegh Avenue outside No. 25 and leads N., E., N. and W. to F.P.147.</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0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radbourne Road to Thanet Road.  Commences at S. end of Bradbourne Road and leads S.W. to Thanet Road along E. side of No. 61.</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aylands Drive to Cleve Road.  Commences at Maylands Drive between Nos. 107 and 109 and leads S.E. to Cleve Road between Nos. 28 and 30.</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ellring Close to Streamway J/W Matfield Road.  Commences at N. end of Bellring Close and extends 64 metres N.N.W. then W. for 47 metres.  Turns 90 degrees in a N. direction for a distance of 7 metres to the S. side of the vehicular access to Streamway/Matfield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Penn Lane to Margaret Road.  Commences at Penn Lane opposite No. 11 and leads S.W. for 16 metres to Margaret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keepNext w:val="true"/>
              <w:keepLines/>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3</w:t>
            </w:r>
          </w:p>
        </w:tc>
        <w:tc>
          <w:tcPr>
            <w:tcW w:w="7694" w:type="dxa"/>
            <w:gridSpan w:val="2"/>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Danson Road (N. of A.2) to Danson Underpass.  Commences at Danson Road 34 metres N. of East Rochester Way (A.2) flank of number 58 and leads 92 metres W.S.W. to Danson Underpass.</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Danson Road (S. of A.2) to Danson Underpass.  Commences at Kestlake Road 36 metres S. of East Rochester Way (A.2) opposite 167/169 Woodside Lane and leads W.N.W. 73 metres to Danson Underpass.</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ill Crescent to Vicarage Road.  Commences at Hill Crescent between Nos. 60 and 62 and leads W.S.W. for 75 metres to Vicarage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21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ill Crescent to F.P.131.  Commences at Hill Crescent flank No. 24 and leads N.N.E. for 109 metres to F.P.131.</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Normandy Way to Mendip Road. Commences at Normandy Way between Nos. 31 and 33 and leads S. and S.W. to Mendip Road between Nos. 6 and 8.</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1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Elmstead Road to Colyers Lane.  Commences at S. end of Elmstead Road and leads S.W. for 27 metres to Colyers Lan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21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irling Road to Colyers Lane ("Colyers Walk").  Commences at Birling Road opposite Highstead Crescent and leads S.S.E. for 52 metres to Colyers Lan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2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Wallhouse Road to Hilden Drive. Commences at Wallhouse Road opposite No. 3 and leads S.S.E. for 36 metres to Hilden Driv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2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Page Crescent to Canterbury House.  Commences at Page Crescent between Nos. 23 and 25 and leads N., E. and N. for 42 metres towards Canterbury Hous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2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rampton Road to Clare Way.  Commences at Brampton Road opposite No. 225 and leads E. for 50 metres to S. end of Clare Way.</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TextBodyIndent"/>
              <w:widowControl/>
              <w:ind w:left="0" w:hanging="0"/>
              <w:rPr/>
            </w:pPr>
            <w:r>
              <w:rPr>
                <w:rFonts w:cs="Arial" w:ascii="Arial" w:hAnsi="Arial"/>
              </w:rPr>
              <w:t>F.P. 223</w:t>
            </w:r>
          </w:p>
        </w:tc>
        <w:tc>
          <w:tcPr>
            <w:tcW w:w="7694" w:type="dxa"/>
            <w:gridSpan w:val="2"/>
            <w:tcBorders/>
          </w:tcPr>
          <w:p>
            <w:pPr>
              <w:pStyle w:val="TextBodyIndent"/>
              <w:widowControl/>
              <w:ind w:left="0" w:hanging="0"/>
              <w:rPr>
                <w:rFonts w:ascii="Arial" w:hAnsi="Arial" w:cs="Arial"/>
              </w:rPr>
            </w:pPr>
            <w:r>
              <w:rPr>
                <w:rFonts w:cs="Arial" w:ascii="Arial" w:hAnsi="Arial"/>
              </w:rPr>
              <w:t>FOOTPATH from Station Road, Sidcup to Shelbury Close.  Commences at Station Road 20 metres S. of Victoria Road, leads E. for 15 metres, N. for 46 metres and E. for 32 metres to Shelbury Clos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2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Shelbury Close to Hatherley Road.  Commences at Shelbury Close between Nos. 9 and 16, leads S. for 32 metres and E. for 50 metres to Hatherley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2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raesyde Close to Clive Road and Cowper Road.  Commences at E. end of Braesyde Close and leads along N. boundary of No. 45 Clive Road to junction of Clive Road and Cowper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2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urr Close to F.P. leading from Belvedere Road to Palmar Road.  Commences at Burr Close between Nos. 19/20 and 21/22 and leads N.W. for 23 metres to join private F.P. owned by The Railway Authorities.</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22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lackfen Road to Sherwood Park Avenue.  Commences at Blackfen Road to E. side of No. 492 and leads S. to Sherwood Park Avenue opposite Nos. 230/232.</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2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The Grove, North Cray to F.P.144.  Commences at The Grove between Nos. 92 and 94 and leads N.E. for 49 metres and N.W. for 43 metres to F.P.144.</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22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Upper Wickham Lane to Welling High Street.  Commences between Nos. 3 and 5 Upper Wickham Lane and leads E. for 38 metres and S. for 22 metres to Welling High Street between Nos. 99 and 101.</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Grosvenor Road to Streamway.  Commences at Grosvenor Road by E. side of No. 102 and leads S.E. to Streamway outside No. 52.</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Erith Road to Barnehurst Road.  Commences at Erith Road immediately N. of railway bridge and leads E. along railway boundary to Barnehurst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off Hatherley Road ("Danehill Walk").  Commences at Hatherley Road 34 metres N. of Shelbury Close and leads W. for 60 metres and then S. for 35 metres to terminate at Shelbury Clos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Mount Misery" towards Parsonage Lane.  Commences at F.P.140 approx. 274 metres N.N.E. of F.P.141 and leads N.E. for approx. 540 metres to join BDW 139.</w:t>
            </w:r>
          </w:p>
        </w:tc>
      </w:tr>
      <w:tr>
        <w:trPr/>
        <w:tc>
          <w:tcPr>
            <w:tcW w:w="1530" w:type="dxa"/>
            <w:tcBorders/>
          </w:tcPr>
          <w:p>
            <w:pPr>
              <w:pStyle w:val="TextBodyIndent"/>
              <w:widowControl/>
              <w:snapToGrid w:val="false"/>
              <w:ind w:left="0" w:hanging="0"/>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TextBodyIndent"/>
              <w:widowControl/>
              <w:snapToGrid w:val="false"/>
              <w:ind w:left="0" w:hanging="0"/>
              <w:rPr>
                <w:rFonts w:ascii="Arial" w:hAnsi="Arial" w:cs="Arial"/>
              </w:rPr>
            </w:pPr>
            <w:r>
              <w:rPr>
                <w:rFonts w:cs="Arial" w:ascii="Arial" w:hAnsi="Arial"/>
              </w:rPr>
            </w:r>
          </w:p>
        </w:tc>
      </w:tr>
      <w:tr>
        <w:trPr/>
        <w:tc>
          <w:tcPr>
            <w:tcW w:w="1530" w:type="dxa"/>
            <w:tcBorders/>
          </w:tcPr>
          <w:p>
            <w:pPr>
              <w:pStyle w:val="TextBodyIndent"/>
              <w:widowControl/>
              <w:ind w:left="0" w:hanging="0"/>
              <w:rPr/>
            </w:pPr>
            <w:r>
              <w:rPr>
                <w:rFonts w:cs="Arial" w:ascii="Arial" w:hAnsi="Arial"/>
              </w:rPr>
              <w:t>F.P. 234</w:t>
            </w:r>
          </w:p>
        </w:tc>
        <w:tc>
          <w:tcPr>
            <w:tcW w:w="7694" w:type="dxa"/>
            <w:gridSpan w:val="2"/>
            <w:tcBorders/>
          </w:tcPr>
          <w:p>
            <w:pPr>
              <w:pStyle w:val="TextBodyIndent"/>
              <w:widowControl/>
              <w:ind w:left="0" w:hanging="0"/>
              <w:rPr>
                <w:rFonts w:ascii="Arial" w:hAnsi="Arial" w:cs="Arial"/>
              </w:rPr>
            </w:pPr>
            <w:r>
              <w:rPr>
                <w:rFonts w:cs="Arial" w:ascii="Arial" w:hAnsi="Arial"/>
              </w:rPr>
              <w:t>FOOTPATH from Princes Close to Maylands Drive.  Commences at Princes Close between Nos. 39/40 and 41/42 Princes Close and leads S.E. to Maylands Drive between Nos. 156 and 158.</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ridge Road, Slade Green to Whitehall Lane.  Commences at Bridge Road east of No. 88 and leads S. for 204 metres to Whitehall Lan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between Station Road, Sidcup and Langford Place fronting Nos. 50-70 (consec.) Langford Place with branches opp. Nos. 50 and 65/66 and along S. flank of No. 68 Station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between Station Road, Sidcup and Langford Place fronting Nos. 34 and 42 (consec.) Langford Place and along S. flank of 44 Station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8</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off Hatherley Road, Sidcup fronting Nos. 71-78 (consec.) Langford Plac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3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off Hatherley Road, Sidcup front Nos. 79-85 (consec.) Langford Plac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4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off Hatherley Road, Sidcup fronting Nos. 1-16 (consec.) Langford Plac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4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W.143 N.E. to Borough Boundary.  Commences at B.W.143 about 300 metres W. of Maidstone Road and leads N.N.E. for 256 metres to Borough Boundary.</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4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Crabtree Manorway North to F.P.3.  Commences at N. end of Crabtree Manorway North approx. 170 metres S.S.W. of F.P.3 and leads in a N.N.E. direction for approximately 170 metres. to join F.P.3 on the river bank, with an approximate width of 2.4 metres.</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F.P. 243</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Lower Road, Erith to F.P.3. (Corinthian Manorway)  Commences at Lower Road opposite St. John the Baptist's Church and leads E.N.E. for approx. 169 metres to join F.P.3 on river bank.</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rFonts w:ascii="Arial" w:hAnsi="Arial" w:cs="Arial"/>
                <w:sz w:val="22"/>
                <w:szCs w:val="22"/>
                <w:lang w:val="en-GB"/>
              </w:rPr>
            </w:pPr>
            <w:r>
              <w:rPr>
                <w:rFonts w:cs="Arial" w:ascii="Arial" w:hAnsi="Arial"/>
                <w:sz w:val="22"/>
                <w:szCs w:val="22"/>
                <w:lang w:val="en-GB"/>
              </w:rPr>
              <w:t>F.P. 24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F.P. 124 to East Rochester Way (Cul-de-sac section).</w:t>
            </w:r>
          </w:p>
          <w:p>
            <w:pPr>
              <w:pStyle w:val="Normal"/>
              <w:widowControl/>
              <w:jc w:val="both"/>
              <w:rPr>
                <w:rFonts w:ascii="Arial" w:hAnsi="Arial" w:cs="Arial"/>
                <w:sz w:val="22"/>
                <w:szCs w:val="22"/>
                <w:lang w:val="en-GB"/>
              </w:rPr>
            </w:pPr>
            <w:r>
              <w:rPr>
                <w:rFonts w:cs="Arial" w:ascii="Arial" w:hAnsi="Arial"/>
                <w:sz w:val="22"/>
                <w:szCs w:val="22"/>
                <w:lang w:val="en-GB"/>
              </w:rPr>
              <w:t>Commences 120 metres E. of railway bridge at junction with F.P. 124. Leads E. along N. side of A2 to terminate at W. end of East Rochester Way near the former Gun Club entranc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rHeight w:val="1625" w:hRule="atLeast"/>
        </w:trPr>
        <w:tc>
          <w:tcPr>
            <w:tcW w:w="1530" w:type="dxa"/>
            <w:tcBorders/>
          </w:tcPr>
          <w:p>
            <w:pPr>
              <w:pStyle w:val="Normal"/>
              <w:widowControl/>
              <w:jc w:val="both"/>
              <w:rPr/>
            </w:pPr>
            <w:r>
              <w:rPr>
                <w:rFonts w:cs="Arial" w:ascii="Arial" w:hAnsi="Arial"/>
                <w:sz w:val="22"/>
                <w:szCs w:val="22"/>
                <w:lang w:val="en-GB"/>
              </w:rPr>
              <w:t>F.P. 245</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Hillview Drive to Wickham Street.  Commences at Grid Reference 451763 at the end of cul-de-sac known as Hillview Drive and runs N.E. for 33 metres, E.N.E. for 31 metres, N.N.E. for 257 metres, N.E. for 120 metres, E.S.E. for 108 metres, S.E. for 21 metres and then S.E. for 104 metres to Grid Reference 454764 at Wickham Street.  The footpath is 1.8 metres in width.</w:t>
            </w:r>
          </w:p>
        </w:tc>
      </w:tr>
      <w:tr>
        <w:trPr>
          <w:cantSplit w:val="true"/>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cantSplit w:val="true"/>
        </w:trPr>
        <w:tc>
          <w:tcPr>
            <w:tcW w:w="1530" w:type="dxa"/>
            <w:tcBorders/>
          </w:tcPr>
          <w:p>
            <w:pPr>
              <w:pStyle w:val="Normal"/>
              <w:widowControl/>
              <w:jc w:val="both"/>
              <w:rPr/>
            </w:pPr>
            <w:r>
              <w:rPr>
                <w:rFonts w:cs="Arial" w:ascii="Arial" w:hAnsi="Arial"/>
                <w:sz w:val="22"/>
                <w:szCs w:val="22"/>
                <w:lang w:val="en-GB"/>
              </w:rPr>
              <w:t>B.Y. 246</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 xml:space="preserve">BYWAY from Wallhouse Road to Industrial Estate. (Ray Lamb Way). Commences at Ray Lamb Way J/W Wallhouse Road.  Leads in a generally N.E. direction to terminate at entrance to Industrial Estate at Burnett Road (formerly part of B.W.26). </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47</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Bexley Lane to London Road.  Commences at Bexley Lane opposite No. 38 and leads S.S.E. 35 metres to garages there after continues as B.W.95 to London Road.</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48</w:t>
            </w:r>
          </w:p>
        </w:tc>
        <w:tc>
          <w:tcPr>
            <w:tcW w:w="7694" w:type="dxa"/>
            <w:gridSpan w:val="2"/>
            <w:tcBorders/>
          </w:tcPr>
          <w:p>
            <w:pPr>
              <w:pStyle w:val="Normal"/>
              <w:keepNext w:val="true"/>
              <w:keepLines/>
              <w:widowControl/>
              <w:jc w:val="both"/>
              <w:rPr>
                <w:rFonts w:ascii="Arial" w:hAnsi="Arial" w:cs="Arial"/>
                <w:sz w:val="22"/>
                <w:szCs w:val="22"/>
                <w:lang w:val="en-GB"/>
              </w:rPr>
            </w:pPr>
            <w:r>
              <w:rPr>
                <w:rFonts w:cs="Arial" w:ascii="Arial" w:hAnsi="Arial"/>
                <w:sz w:val="22"/>
                <w:szCs w:val="22"/>
                <w:lang w:val="en-GB"/>
              </w:rPr>
              <w:t>FOOTPATH from Upper Wickham Lane to Kay Street. Commences at Upper Wickham Lane between Nos. 251 and 253 leads east to Kay Street.  Along southern boundary wall of No. 253 Upper Wickham Lane.</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49</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Thames Road, Crayford to Borough Boundary.  Commences at Thames Road approximately 110 metres S.E. of Jolly Farmers P.H. (Byway 103). Follows east footway of private access road, then along eastern and southern banks of Crayford Creek to terminate at Borough Boundary with Dartford F.P.5.</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B.D.W. 250</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BRIDLEWAY from Bexley to Keeper's Cottage.  Commences at Vicarage Road approx. 135 metres S.E. of North Cray Road.  Leads S.S.W. past Pinewood Cottage to J/W F.P.134 approx. 732 metres S.S.W. of Vicarage Road, then leads S.S.E. approx. 183 metres to Keeper's Cottage to join FPs 136 and 137.</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51</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Sidcup Hill to F.P. 161. Commences at Sidcup Hill 37m N.W. of Durham Road.  Leads S.S.W. for 190m along the rear of houses in Durham Road to join F.P. 161.</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52</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Vacant number)</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53</w:t>
            </w:r>
          </w:p>
        </w:tc>
        <w:tc>
          <w:tcPr>
            <w:tcW w:w="7694" w:type="dxa"/>
            <w:gridSpan w:val="2"/>
            <w:tcBorders/>
          </w:tcPr>
          <w:p>
            <w:pPr>
              <w:pStyle w:val="Normal"/>
              <w:widowControl/>
              <w:jc w:val="both"/>
              <w:rPr/>
            </w:pPr>
            <w:r>
              <w:rPr>
                <w:rFonts w:cs="Arial" w:ascii="Arial" w:hAnsi="Arial"/>
                <w:sz w:val="22"/>
                <w:szCs w:val="22"/>
                <w:lang w:val="en-GB"/>
              </w:rPr>
              <w:t>FOOTPATH from B.D.W. 139  to Borough Boundary.  Commences at E. end of B.D.W.139 and extends for approx. 134 metres S.E. to Borough Boundary.</w:t>
            </w:r>
          </w:p>
        </w:tc>
      </w:tr>
      <w:tr>
        <w:trPr/>
        <w:tc>
          <w:tcPr>
            <w:tcW w:w="1530" w:type="dxa"/>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c>
          <w:tcPr>
            <w:tcW w:w="7694" w:type="dxa"/>
            <w:gridSpan w:val="2"/>
            <w:tcBorders/>
          </w:tcPr>
          <w:p>
            <w:pPr>
              <w:pStyle w:val="Normal"/>
              <w:widowControl/>
              <w:snapToGrid w:val="false"/>
              <w:jc w:val="both"/>
              <w:rPr>
                <w:rFonts w:ascii="Arial" w:hAnsi="Arial" w:cs="Arial"/>
                <w:sz w:val="22"/>
                <w:szCs w:val="22"/>
                <w:lang w:val="en-GB"/>
              </w:rPr>
            </w:pPr>
            <w:r>
              <w:rPr>
                <w:rFonts w:cs="Arial" w:ascii="Arial" w:hAnsi="Arial"/>
                <w:sz w:val="22"/>
                <w:szCs w:val="22"/>
                <w:lang w:val="en-GB"/>
              </w:rPr>
            </w:r>
          </w:p>
        </w:tc>
      </w:tr>
      <w:tr>
        <w:trPr/>
        <w:tc>
          <w:tcPr>
            <w:tcW w:w="1530" w:type="dxa"/>
            <w:tcBorders/>
          </w:tcPr>
          <w:p>
            <w:pPr>
              <w:pStyle w:val="Normal"/>
              <w:widowControl/>
              <w:jc w:val="both"/>
              <w:rPr/>
            </w:pPr>
            <w:r>
              <w:rPr>
                <w:rFonts w:cs="Arial" w:ascii="Arial" w:hAnsi="Arial"/>
                <w:sz w:val="22"/>
                <w:szCs w:val="22"/>
                <w:lang w:val="en-GB"/>
              </w:rPr>
              <w:t>F.P. 254</w:t>
            </w:r>
          </w:p>
        </w:tc>
        <w:tc>
          <w:tcPr>
            <w:tcW w:w="7694" w:type="dxa"/>
            <w:gridSpan w:val="2"/>
            <w:tcBorders/>
          </w:tcPr>
          <w:p>
            <w:pPr>
              <w:pStyle w:val="Normal"/>
              <w:widowControl/>
              <w:jc w:val="both"/>
              <w:rPr>
                <w:rFonts w:ascii="Arial" w:hAnsi="Arial" w:cs="Arial"/>
                <w:sz w:val="22"/>
                <w:szCs w:val="22"/>
                <w:lang w:val="en-GB"/>
              </w:rPr>
            </w:pPr>
            <w:r>
              <w:rPr>
                <w:rFonts w:cs="Arial" w:ascii="Arial" w:hAnsi="Arial"/>
                <w:sz w:val="22"/>
                <w:szCs w:val="22"/>
                <w:lang w:val="en-GB"/>
              </w:rPr>
              <w:t>FOOTPATH from FP3 to Riverside Gardens.  Commences at junction with FP3 about 40 metres N.E. of West Street at G.R.51127848.  It then extends N.E. for 25 metres; S.E. for 17 metres; N.E. for 30 metres; S.E. for 240 metres; S.S.W. for 52 metres and S.E. for 10 metres to terminate at Riverside Gardens at G.R.51317826.  Has an approximate width throughout of 1.8 metres.</w:t>
            </w:r>
          </w:p>
        </w:tc>
      </w:tr>
    </w:tbl>
    <w:p>
      <w:pPr>
        <w:pStyle w:val="Normal"/>
        <w:widowControl/>
        <w:jc w:val="both"/>
        <w:rPr>
          <w:rFonts w:ascii="Arial" w:hAnsi="Arial" w:cs="Arial"/>
          <w:sz w:val="22"/>
          <w:szCs w:val="22"/>
          <w:lang w:val="en-GB"/>
        </w:rPr>
      </w:pPr>
      <w:r>
        <w:rPr>
          <w:rFonts w:cs="Arial" w:ascii="Arial" w:hAnsi="Arial"/>
          <w:sz w:val="22"/>
          <w:szCs w:val="22"/>
          <w:lang w:val="en-GB"/>
        </w:rPr>
      </w:r>
    </w:p>
    <w:p>
      <w:pPr>
        <w:pStyle w:val="Normal"/>
        <w:widowControl/>
        <w:jc w:val="both"/>
        <w:rPr>
          <w:rFonts w:ascii="Arial" w:hAnsi="Arial" w:cs="Arial"/>
          <w:sz w:val="22"/>
          <w:szCs w:val="22"/>
          <w:lang w:val="en-GB"/>
        </w:rPr>
      </w:pPr>
      <w:r>
        <w:rPr>
          <w:rFonts w:cs="Arial" w:ascii="Arial" w:hAnsi="Arial"/>
          <w:sz w:val="22"/>
          <w:szCs w:val="22"/>
          <w:lang w:val="en-GB"/>
        </w:rPr>
      </w:r>
    </w:p>
    <w:sectPr>
      <w:headerReference w:type="default" r:id="rId2"/>
      <w:type w:val="nextPage"/>
      <w:pgSz w:w="11906" w:h="16838"/>
      <w:pgMar w:left="1440" w:right="1440" w:gutter="0" w:header="1440" w:top="149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4"/>
      </w:rPr>
    </w:pPr>
    <w:r>
      <w:rPr>
        <w:rFonts w:cs="Arial" w:ascii="Arial" w:hAnsi="Arial"/>
        <w:b/>
        <w:sz w:val="24"/>
      </w:rPr>
      <w:t>ROUTE</w: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31750</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2.5pt;mso-position-vertical-relative:text;margin-left:517.1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v:textbox>
              <w10:wrap type="square" side="largest"/>
            </v:rect>
          </w:pict>
        </mc:Fallback>
      </mc:AlternateContent>
    </w:r>
  </w:p>
  <w:p>
    <w:pPr>
      <w:pStyle w:val="Header"/>
      <w:ind w:right="360" w:hanging="0"/>
      <w:rPr>
        <w:rFonts w:ascii="Arial" w:hAnsi="Arial" w:cs="Arial"/>
        <w:b/>
        <w:b/>
        <w:sz w:val="24"/>
      </w:rPr>
    </w:pPr>
    <w:r>
      <w:rPr>
        <w:rFonts w:cs="Arial" w:ascii="Arial" w:hAnsi="Arial"/>
        <w:b/>
        <w:sz w:val="24"/>
      </w:rPr>
      <w:t>NUMBER</w:t>
      <w:tab/>
      <w:t>DESCRIPTION</w:t>
    </w:r>
  </w:p>
  <w:p>
    <w:pPr>
      <w:pStyle w:val="Header"/>
      <w:ind w:right="360" w:hanging="0"/>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bCs/>
      <w:sz w:val="22"/>
      <w:szCs w:val="22"/>
      <w:u w:val="single"/>
      <w:lang w:val="en-G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1440"/>
      <w:jc w:val="both"/>
    </w:pPr>
    <w:rPr>
      <w:rFonts w:ascii="Univers;Arial" w:hAnsi="Univers;Arial" w:cs="Univer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tabs>
        <w:tab w:val="clear" w:pos="720"/>
        <w:tab w:val="left" w:pos="-1440" w:leader="none"/>
      </w:tabs>
      <w:ind w:left="720" w:hanging="720"/>
      <w:jc w:val="both"/>
    </w:pPr>
    <w:rPr>
      <w:rFonts w:ascii="Arial" w:hAnsi="Arial" w:cs="Arial"/>
      <w:sz w:val="22"/>
      <w:szCs w:val="22"/>
      <w:lang w:val="en-GB"/>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58:00Z</dcterms:created>
  <dc:creator>Bexley Council</dc:creator>
  <dc:description/>
  <cp:keywords/>
  <dc:language>en-US</dc:language>
  <cp:lastModifiedBy>gaearl</cp:lastModifiedBy>
  <cp:lastPrinted>2008-08-14T11:32:00Z</cp:lastPrinted>
  <dcterms:modified xsi:type="dcterms:W3CDTF">2013-01-10T09:42:00Z</dcterms:modified>
  <cp:revision>93</cp:revision>
  <dc:subject/>
  <dc:title>STATUS &amp; PATH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0267102</vt:r8>
  </property>
  <property fmtid="{D5CDD505-2E9C-101B-9397-08002B2CF9AE}" pid="3" name="_AuthorEmail">
    <vt:lpwstr>Brian.Burton@bexley.gov.uk</vt:lpwstr>
  </property>
  <property fmtid="{D5CDD505-2E9C-101B-9397-08002B2CF9AE}" pid="4" name="_AuthorEmailDisplayName">
    <vt:lpwstr>Burton, Brian</vt:lpwstr>
  </property>
  <property fmtid="{D5CDD505-2E9C-101B-9397-08002B2CF9AE}" pid="5" name="_EmailSubject">
    <vt:lpwstr>FOI request for the locations of public rights of way</vt:lpwstr>
  </property>
  <property fmtid="{D5CDD505-2E9C-101B-9397-08002B2CF9AE}" pid="6" name="_NewReviewCycle">
    <vt:lpwstr/>
  </property>
</Properties>
</file>